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2266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8037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0099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9170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