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342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276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288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457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