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iflib 5.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hould now reflect the copyright notice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he information contained within is made available for use in computer software without royalties, or licensing restrictions. GIF and 'Graphics Interchange Format' are trademark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holder role="mailto:&amp;email;"&gt;Eric S. Raymon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Serve Incorporated Columbus, Oh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pecification is the copyrighted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uServe Incorporated, 198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GIF file terminated norm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 (c)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 Eric Raymond.\n"; static char CtrlStr = PROGRAM_NAME v%- d%- t%-Characters!s h%- GifFi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t%- s%-Width|Height!d!d n%-ImageNumber!d b%-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MinFileSiz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ClrMapSize!d f%-FGClr!d c%-R|G|B!d!d!d t%-\"Text\"!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 t%-TranslationFile!s l%-ColorMapFile!s g%-Gamma!F i%-Imag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l%-#Lvls!d s%-Width|Height!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d%-Dir!s l%-#Lvls!d c%-R|G|B!d!d!d m%-MinI!d M%-MaxI!d s%-W|H!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Colors!d s%-Width|Height!d!d 1%- o%-OutFileName!s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 e%- z%- p%- r%-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 v%- b%-Background!d 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11</vt:lpwstr>
  </property>
</Properties>
</file>