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forge 201707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amp;lt;moshier@na-net.or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amp;gt; $TMP.extra-text-space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amp;gt; $TMP.two-digit-final-is-substr-of-first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kIYS9i0e1A1kWnjC8F7Rh+vZSF6z0i4tSe96v0GaLjvJPvUhUmDUxGlVa0NVAmJCh1ces8
xF0EwqBoLZ4m8Lw/ZuQV+AA/UR+q1Zf1HOkRTBnoX4HOq29nwPiRNl+YX9iugaxtojUuv/5z
8FypViZ6tfPx8hyEvKcCjk06OQCCLlI0KswLm/5A1Ih6XUJLy8ArUJLHOn8jahOHK/fOqssi
mizjxm2zBDpelzZRtp</vt:lpwstr>
  </property>
  <property fmtid="{D5CDD505-2E9C-101B-9397-08002B2CF9AE}" pid="3" name="_2015_ms_pID_7253431">
    <vt:lpwstr>Ic13UsnxjGfjNAp9k6Sb+/3+PYzyWt6DFLQ/fmC+meqpoi8nSszcjf
m+F9OGN3y31lYjrojzcN5ApPsXwWEtt64WUyC98Sr8/y1IkGa2B5jpdmpmfuuUOB0r7vTob0
eG/XoJyvihaWoYjKlKmSE1TMovWLXjymP86bnqiEPPh/6cRaXkAaJXFzYcOYvdVYQg3QeeKS
T8zq4t4GKz5pXn73+LiLuw1AnNBybUmiJsp+</vt:lpwstr>
  </property>
  <property fmtid="{D5CDD505-2E9C-101B-9397-08002B2CF9AE}" pid="4" name="_2015_ms_pID_7253431_00">
    <vt:lpwstr>_2015_ms_pID_7253431</vt:lpwstr>
  </property>
  <property fmtid="{D5CDD505-2E9C-101B-9397-08002B2CF9AE}" pid="5" name="_2015_ms_pID_7253432">
    <vt:lpwstr>cYm1DHY45+9E50DKlusp3tzkMxJ/XHQrB0z6
CUWONO4/M2HimLFlYijuh4AKuqs+/67yF+LW4Gz3mA4C2YVng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