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wqy-microhei-fonts 0.2.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09 mozbug and Qianqian Fang License : This font is licensed under Apache2.0 or GPLv3 with font embedding exceptions (see Appendix B). Read LICENSE_Apache2.txt and LICENSE_GPLv3.txt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Googl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09, WenQuanYi Project Board of Truste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09 WenQuanYi Board of Trustees (http://wenq.org/) and Qianqian Fang 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Electronic Font Open Laboratory (/efon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3 Wada Laboratory, the University of Toky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ASL 2.0 or 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3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