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ppcheck 1.8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 2007-2018 Daniel Marjamäki </w:t>
      </w:r>
      <w:r>
        <w:rPr>
          <w:rFonts w:ascii="Arial" w:hAnsi="Arial" w:cs="Arial"/>
          <w:color w:val="000000"/>
          <w:sz w:val="20"/>
          <w:szCs w:val="20"/>
          <w:shd w:fill="FFFFFF" w:val="clear"/>
        </w:rPr>
        <w:t>与</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Cppcheck </w:t>
      </w:r>
      <w:r>
        <w:rPr>
          <w:rFonts w:ascii="Arial" w:hAnsi="Arial" w:cs="Arial"/>
          <w:color w:val="000000"/>
          <w:sz w:val="20"/>
          <w:szCs w:val="20"/>
          <w:shd w:fill="FFFFFF" w:val="clear"/>
        </w:rPr>
        <w:t>团队。</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 - 2016&lt;/year&gt; holder&gt;&amp;dhusernam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7-2018 il team Cppchec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7-2018 het cppcheck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el equipo de cppcheck.</w:t>
      </w:r>
    </w:p>
    <w:p>
      <w:pPr>
        <w:pStyle w:val="Normal"/>
        <w:spacing w:lineRule="exact" w:line="420"/>
        <w:rPr/>
      </w:pPr>
      <w:r>
        <w:rPr>
          <w:rFonts w:cs="Arial" w:ascii="Arial" w:hAnsi="Arial"/>
          <w:color w:val="000000"/>
          <w:sz w:val="20"/>
          <w:szCs w:val="20"/>
          <w:shd w:fill="FFFFFF" w:val="clear"/>
        </w:rPr>
        <w:t>Copyright © 2007-2018 Cppcheck-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7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niel Marjamä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Daniel Marjamäki ja cppcheck tii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Copyright (C) 200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Copyright (C) 2007-2017 Cppcheck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0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abdnVGTWn8y4OJWVF6BRXEm0soCD4Uy85Rr5TblvJFBnPLTtm50TiZmLdMOCysqvkZhdQjr
OUqU55Eph2PoZNOzqaPBTJMZPl28zu9Iiyo1+ygGzSeOPVE63S+hy3ZwkH3UmHW+yf77msgT
eoN5ShnsjG83dLs/smXRBDpM524MbLCDbWykTJXyUtE+vCPC8vwYRsflgpH9MBboi9BnP9oP
02nadUs+fHGRJ9WT+G</vt:lpwstr>
  </property>
  <property fmtid="{D5CDD505-2E9C-101B-9397-08002B2CF9AE}" pid="3" name="_2015_ms_pID_7253431">
    <vt:lpwstr>tt+W3cPSxkLCCiMFVvQGd6ovWhhh+SAgt7Qy+n4IPEgr99IYl3PPch
ePYVHDk9NFNoQxiJv8Uzz2xR3YoqTE6uV20s8FpeHwZYouwo9Dxg9qvQZ7QxednrOgn+omrg
9Pvqt9G869zyKSFOt8Plhlx7m8r/eytZYkpZ9AiaS2SkKZo3ovInGYi0345aJqw+fpC40XAW
YwlHXF1mQEaTuZVm28GZgZSJMOAW21//Ibl2</vt:lpwstr>
  </property>
  <property fmtid="{D5CDD505-2E9C-101B-9397-08002B2CF9AE}" pid="4" name="_2015_ms_pID_7253431_00">
    <vt:lpwstr>_2015_ms_pID_7253431</vt:lpwstr>
  </property>
  <property fmtid="{D5CDD505-2E9C-101B-9397-08002B2CF9AE}" pid="5" name="_2015_ms_pID_7253432">
    <vt:lpwstr>ic38ZeX53qC0yJ9cWL7b1Q2pxfPgNw62iYsf
75Eo44iFkOkel+Qybb72U+XVmrtn262oGVRmdm8CkdhvKaJqs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