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linux-4.19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 by Michael 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ussell King covering the UCB1100, UCB1200 and UCB1300.. Support for the UCB1400 has been made separate from ucb1x00-core/ucb1x00-ts on Russell's req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PenMount Touch Solutions &lt;penmount &lt;at&gt; seed.net.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Freescale, Liam Girdwood, Javier Martin and probabl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intained by the FlexNet team. It can be used under the terms of the license that comes along with PC/FlexNet. Please do not ask me about the internals of this file as I don't know anything about it. I used a textual description of the 6pack protocol to program the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3 by Hartmut Schi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1992-2000 by Donald Becker, NE2000 core and various modifications. 1995-1998 by Paul Gortmaker, core modifications and PC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The Synopsys DWC ETHER XGMAC Software Driver and documentation hereinafter "Software") is an unsupported proprietary work of Synopsys, Inc. unless otherwise expressly agreed to in writing between Synopsys and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C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 Heavily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g Dorchain (dorchain@mpi-sb.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0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0] - task handle. Handle of the task to 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Ma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7 With thanks to Marcus Comstedt and Nathan Keynes for work in reversing PIO and 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2 by karsten wiese email : annabellesgarden@yaho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1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racle except when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anfred Spraul (manfred@colorfulli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even Whitehouse &lt;steve@chygw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yan Bradetich &lt;rbradetich@uswe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and the licensing of what follows is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tuli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Modified to hep support PNIC_II by Kevin B.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9, 1990 by Abacus Research and Development, Inc. (ARDI) It is used here by the permission of ARDI's president Cliff Matth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Freescale IMX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uthored by: Mike D. Day &lt;ncmik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avid Young &lt;dyoung@pobox.com&gt; and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ean Tourrilhes 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W83L51xD SD/MM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PXA MMC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oit Papill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kir@monad.sw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hael K. Johnson Interrupt support added 1993 Nigel Gamble Removed 8255 status defines from inside __KERNEL__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It was extensively rewritten by Theodore Ts'o, 8/16/92 -- 9/14/92, and then fixed as suggested by Michael K. Johnson 12/12/92. Converted to pci probing and cleaned up by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IBM Corporation, 2011.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2013 by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1995, 1996 Normunds Saumanis (normunds@fi.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Normunds Saumanis (normunds@rx.tech.swh.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NVIDIA CORPORATION. All rights reserved. Author: Neo Jia &lt;cjia@nvidia.com&gt; Author: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10 Rafi Rubin &lt;rafi@seas.upen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09</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w:t>
        <w:tab/>
        <w:t>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10: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11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01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2000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 Andree Borrmann &lt;a.borrmann@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6-2000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5--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fclere@sini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van888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 Modified by Russell King for 8MHz WD33C93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 Dooks &lt;ben@simtec.co.uk&gt;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rix AG Author: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Johannes Stezenbach &lt;js@sig21.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2018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yclad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lia Lawall, Inria/LIP6, GPLv2. URL: http://coccinelle.lip6.fr/ Requires: 1.0.7 Keywords: BQ27XXX_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URL: http://coccinelle.lip6.fr/rules/kzalloc.html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c Guire, OSADL.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F. Davis &lt;afd@ti.com&g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 Lawall, Inria. GPLv2. URL: http://coccinelle.lip6.fr/ Options: --no-includes --include-headers Requires: 1.0.4 Keywords: for_each_child_of_n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GPLv2.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Hajda, Samsung Electronics Co., Ltd. GPLv2. URL: http://coccinelle.lip6.fr/ Options: --all-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Strnad. GPLv2. URL: http://coccinelle.lip6.fr/ Keywords: pci_free_consistent, pci_alloc_consistent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Julia Lawall, INRI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Gilles Muller, INRIA.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Some false positives on empty default cases in switch state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Comments on code can be deleted if near code that is removed. when strict" can be removed to get more hits, but adds false positive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requires at least Coccinelle 0.2.4, lex or parse error otherwise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I ... -all_includes can give more complete resul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ulia Lawall,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illes Muller,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lles Muller, INRIA/LiP6. GPLv2. URL: http://coccinelle.lip6.fr/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strument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pxa2xx_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Cribbed from mainstone.c, by Nich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Phytec Messtechnik GmbH e-Mail:</w:t>
        <w:tab/>
        <w:t>armlinux@phy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ürgen Schind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amal Hadi Salim (2002-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 2005 Jonathan Cameron &lt;jic23@cam.ac.uk&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raig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Roy Huang &lt;roy.huang@analog.com&gt;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11 Azimut Ltd. &lt;http://azimutrz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7 Metrologic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5-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3 Arnaldo Carvalho de M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Torsten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Copyright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6 Linaro Limited Created by:</w:t>
        <w:tab/>
        <w:t>Nicolas Pitre, Januar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Sergei Ianovich &lt;ynv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0,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7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03 :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Bill Dirks, Michael H. Schimek, Hans Verkuil, Martin Rubli, Andy Walls, Muralidharan Karicheri, Mauro Carvalho Chehab, Pawel Osciak, Sakari Ailus &amp;amp; Antti Palosa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Ralph Metzler, Gerd Knorr, Gunther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Pierre O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UJITSU Limite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ifndef _TEST_NVDIMM_WATERMARK_H_ define _TEST_NVDIMM_WATERMARK_H_ int pmem_test(void); int libnvdimm_test(void); int acpi_nfit_test(void); int device_dax_tes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Alexei Starovoit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 include &lt;sound/s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yan O'Donoghue &lt;pure.logic@nexus-software.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aQuant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OpenVP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arry F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0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 Linux device driver for RTL8192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sil Semiconductor Corporation" define DRV_AUTHOR "&lt;wlanfae@realtek.com&gt;" define DRV_VERSION "0014.04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Yuri Tikhonov &lt;yur@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 Linux device driver for RTL8192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undra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8 Jay Cliburn &lt;jclibu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1 by Mauro Carvalho Chehab Added support for a separate Radio tuner Major rework and cleanups at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Mauro Carvalho Chehab Some cleanups, code fixes, etc Convert it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06 Attans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0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6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Kars de Jong */ Based on the ide driver from 1.2.13pl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SEIKO EPSON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MontaVista Software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General Electric Compan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 Author: Sumit Semwal &lt;sumit.semwa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Jarod Wilson &lt;jarod@wilsonet.com&gt; Portions based on the original lirc_i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Venky Raju(dev@venky.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2000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Eddie C. D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2007 Jan Engelhard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pPr>
      <w:r>
        <w:rPr>
          <w:rFonts w:cs="Arial" w:ascii="Arial" w:hAnsi="Arial"/>
          <w:color w:val="000000"/>
          <w:sz w:val="20"/>
          <w:szCs w:val="20"/>
          <w:shd w:fill="FFFFFF" w:val="clear"/>
        </w:rPr>
        <w:t>Copyright ©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ussi Kivilinna &lt;jussi.kivilinna@mbnet.fi&gt;</w:t>
      </w:r>
    </w:p>
    <w:p>
      <w:pPr>
        <w:pStyle w:val="Normal"/>
        <w:spacing w:lineRule="exact" w:line="420"/>
        <w:rPr/>
      </w:pPr>
      <w:r>
        <w:rPr>
          <w:rFonts w:cs="Arial" w:ascii="Arial" w:hAnsi="Arial"/>
          <w:color w:val="000000"/>
          <w:sz w:val="20"/>
          <w:szCs w:val="20"/>
          <w:shd w:fill="FFFFFF" w:val="clear"/>
        </w:rPr>
        <w:t>Copyright ©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m St Denis &lt;tstdenis@elliptictech.com&gt; Based on crypto/xcb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atrik Jakob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lt;alistair@popple.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Jussi Kivilinna &lt;jussi.kivilinna@mbnet.fi&gt;</w:t>
      </w:r>
    </w:p>
    <w:p>
      <w:pPr>
        <w:pStyle w:val="Normal"/>
        <w:spacing w:lineRule="exact" w:line="420"/>
        <w:rPr/>
      </w:pPr>
      <w:r>
        <w:rPr>
          <w:rFonts w:cs="Arial" w:ascii="Arial" w:hAnsi="Arial"/>
          <w:color w:val="000000"/>
          <w:sz w:val="20"/>
          <w:szCs w:val="20"/>
          <w:shd w:fill="FFFFFF" w:val="clear"/>
        </w:rPr>
        <w:t>Copyright © 2012-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etCommWireless Iwo Mergler &lt;Iwo.Mergler@netcommwireles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ike Dunn &lt;mikedunn@newsguy.com&gt;</w:t>
      </w:r>
    </w:p>
    <w:p>
      <w:pPr>
        <w:pStyle w:val="Normal"/>
        <w:spacing w:lineRule="exact" w:line="420"/>
        <w:rPr/>
      </w:pPr>
      <w:r>
        <w:rPr>
          <w:rFonts w:cs="Arial" w:ascii="Arial" w:hAnsi="Arial"/>
          <w:color w:val="000000"/>
          <w:sz w:val="20"/>
          <w:szCs w:val="20"/>
          <w:shd w:fill="FFFFFF" w:val="clear"/>
        </w:rPr>
        <w:t>Copyright © 2012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ico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ORK Microwav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ie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ei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Microelectronics. Ashish Priyadarshi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Vipin Kumar &lt;vipin.kumar@st.com&gt; Ashish Priyadar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Daniel Dickinson &lt;openwrt@cshore.neomailbo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luewater Systems Ltd Author: Andre Renaud &lt;andre@bluewatersys.com&gt;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driver for Ricoh xD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SmartMedia/xD trans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SmartMedia/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5 Oracle and/or its affiliates. All rights reserved. Extracted via "pdftotext -f 547 -l 572 -layout sun4v_20170925.pdf" Authors: Charles Kunzman Sam Glidden Mark Cianch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ravers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oninklijke Philips Electronics NV. Author: Frans Meulenbro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y Boger &lt;eugenyboger@dgap.mip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2004-2007 Matt Reimer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Florian Fainelli &lt;florian@openwrt.org&gt; Mike Albon &lt;malbo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SAGI/WIDE Project, Author: Kazunori Miyazawa &lt;miyazawa@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 http://www.ag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exas Instruments, Jian Zhang &lt;jzhan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 2006 KaiGai Kohei &lt;kaigai@ak.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 2006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Created by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Flaga hf. Medical Devices, Kári Davíðsson &lt;kd@flag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etge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Hannu Mal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9 Janos Farkas &lt;chexum@shadow.ban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8 by PowerLogix R &amp;amp; 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Ray Bu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3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2. Add throttlequeuedepth module parameter. 3. Add resetwaittime module parameter. 4. Move poll_aen_lock init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raverse Technologies Pty Ltd, www.travers.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n van Rosmalen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omas Pfeiffer (pfeiffer@pd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Stephan von Krawczynski &lt;skraw@ith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Roland Klabunde &lt;R.Klabunde@Berk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ips Automation Projects Kassel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f@nne &amp;amp; NOTRO</w:t>
      </w:r>
    </w:p>
    <w:p>
      <w:pPr>
        <w:pStyle w:val="Normal"/>
        <w:spacing w:lineRule="exact" w:line="420"/>
        <w:rPr/>
      </w:pPr>
      <w:r>
        <w:rPr>
          <w:rFonts w:cs="Arial" w:ascii="Arial" w:hAnsi="Arial"/>
          <w:color w:val="000000"/>
          <w:sz w:val="20"/>
          <w:szCs w:val="20"/>
          <w:shd w:fill="FFFFFF" w:val="clear"/>
        </w:rPr>
        <w:t>Copyright by Petr Novak &lt;petr.novak@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ł Mirosław,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el T. Mayers (c) Jan 09, 2000 mail: michael@tweakoz.com Thanks to John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cus Niemann &lt;niemann@www-bib.fh-bielefeld.de&gt;</w:t>
      </w:r>
    </w:p>
    <w:p>
      <w:pPr>
        <w:pStyle w:val="Normal"/>
        <w:spacing w:lineRule="exact" w:line="420"/>
        <w:rPr/>
      </w:pPr>
      <w:r>
        <w:rPr>
          <w:rFonts w:cs="Arial" w:ascii="Arial" w:hAnsi="Arial"/>
          <w:color w:val="000000"/>
          <w:sz w:val="20"/>
          <w:szCs w:val="20"/>
          <w:shd w:fill="FFFFFF" w:val="clear"/>
        </w:rPr>
        <w:t>Copyright by Klaus-Peter Nischke, ITK AG klaus@nischke.do.eunet.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Matt Henderson, Traverse Technologies P/L www.travers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Jan den 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Intel Crop., 2002 Louis Zhuang (louis.z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Enrik Berkhan &lt;enrik@starfleet.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BeWa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ndreas Eversberg (jolly@eversberg.eu) based on different decoders such as ISDN4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2000, Niels Kristian Bech Jensen &lt;nkbj@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egashi Takeshi, 2001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terloo Microsystems Inc. 1985" In a chip Socket with info printed on a label covering a round window showing the circuit inside. (The window indicates it is an EPROM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4, 1995, 1996, 1997,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Konnect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rah Sharp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Mendoza-Jonas,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Microelectronic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rics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 */ ifndef __KERNEL__ include &lt;stdint.h&gt; endif include &lt;linux/types.h&gt; include &lt;linux/virtio_typ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man Zippel,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ltek corp. available in drivers/staging/rtl8187se directory of Linux 3.14) other GPL, unpublished (until now), Linux driv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 All rights reserved. Release under the terms of the GNU GENERAL PUBLIC LICENSE version 2.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ew Wilcox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UDF 2.50 3.3.4.5.1.2) */ struct DVDCopyrightImpUse { le16 headerChecksum; uint8_t CGMSInfo; uint8_t dataType; uint8_t protectionSystemInfo[4]; 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linas.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 Electronics Inc., 2014 Written by: Marek Szyprowski &lt;m.szyprowski@samsung.com&gt; Michal Nazarewicz &lt;mina86@mina86.com&gt; Aneesh Kumar K.V &lt;aneesh.kumar@linux.vnet.ibm.com&gt; Joonsoo Kim &lt;iamjoonsoo.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Owens &lt;kaos@ocs.com.au&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SAKI Motohiro &lt;kosaki.mot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 ppc64le port by Breno Leitao &lt;leita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lt;/p&gt; p&gt;Author: Paul E.&amp;amp;nbsp;McKenney&lt;/p&gt; p&gt;&lt;i&gt;The initial version of this document appeared in the a href="https://lwn.net/"&gt;LWN&lt;/a&gt; articles a href="https://lwn.net/Articles/652156/"&gt;here&lt;/a&gt;, a href="https://lwn.net/Articles/652677/"&gt;here&lt;/a&gt;, and a href="https://lwn.net/Articles/653326/"&gt;here&lt;/a&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Venkateswararao Jujjuri &lt;jv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Chandra Seetharaman &lt;sekharan@us.ibm.com&gt;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Srivatsa Vaddagiri &lt;vats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Balbir Singh &lt;balbi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xtrace support for s390 CPU-Measurement Sampling Fac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ibm.com&gt; Thomas Richter &lt;tmrich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Martin Schwidefsky &lt;schwidefsky@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 Changed by: Kim Phillips &lt;kim.phillip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olger Dengler (hd@linux.vnet.ibm.com)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 Author(s): Alexander Yarygin &lt;yarygin@linux.vnet.ibm.com&gt; Thomas Richter &lt;tmrich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Jan Wille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Ralf Hoppe (rhoppe@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Eugene Crosser &lt;eugene.crosser@ru.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 Author(s): Hendrik Brueckner &lt;brueckner@linux.vnet.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2017 Author(s): Heiko Carstens &lt;heiko.carstens@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 Author(s): Martin Schwidefsky &lt;schwidefsky@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1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MODULE_AUTHOR("Hans-Joachim Picht &lt;hans@linux.vnet.ibm.com&gt;"); MODULE_LICENSE("GPL"); MODULE_DESCRIPTION("SCLP Asynchronous Notification Reco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Hans-Joachim Picht &lt;hans@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0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6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 Author(s): Christian Borntraeger &lt;borntraeg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2018 Author(s): Martin Schwidefsky &lt;schwidefsky@de.ibm.com&gt; David Hildenbrand &lt;david@redhat.com&gt;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0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Hongjie Yang &lt;hongjie@us.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2014 Author(s): Martin Schwidefsky (schwidefsky@de.ibm.com), Gerald Schaefer (gerald.schaef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5 Author(s): Jan Glauber &lt;jan.glauber@de.ibm.com&gt; Harald Freudenberger &lt;freude@de.ibm.com&gt; Driver for the s390 pseudo random number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2 Author(s): Cornelia Huck &lt;cornelia.huck@de.ibm.com&gt; Martin Schwidefsky &lt;schwidefsky@de.ibm.com&gt; Ralph Wuerthner &lt;rwuerthn@de.ibm.com&gt; Felix Beck &lt;felix.beck@de.ibm.com&gt;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8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7 Author(s): Heiko Carstens &lt;heiko.carstens@de.ibm.com&gt;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Character device driver for writing z/VM APPLDATA monitor records Version 1.0 Author(s): Melissa Howland &lt;melissah@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7 Author(s): Jan Glauber (jang@de.ibm.com) Sebastian Siewior (sebastian@breakpoint.cc&gt; SW-Fallback Patrick Steuer &lt;patrick.steuer@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2 Author(s): Michael Holzheu &lt;holzheu@de.ibm.com&gt; Heiko Carstens &lt;heiko.carstens@de.ibm.com&gt; Volker Sameske &lt;samesk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extended error reporting for DASD ECKD devices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3 Author(s): Arnd Bergmann (arndb@de.ibm.com) Philipp Hachtmann (phach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2 Author(s): Jan Glauber &lt;jan.glaub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1 Author(s): Martin Schwidefsky &lt;schwidefsky@de.ibm.com&gt;, Holger Smolinski &lt;Holger.Smolinski@de.ibm.com&gt;, Thomas Spatzier &lt;tspa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0 Interface implementation for communication with the z/VM contro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 character device driver for reading z/VM system service records, Version 1.0 Author(s): Xenia Tkatschow &lt;xenia@us.ibm.com&gt;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7 Authors:</w:t>
        <w:tab/>
        <w:t>Belinda Thompson (belindat@us.ibm.com) Andy Richter (richtera@us.ibm.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 Interface implementation for communication with the z/VM control program Version 1.0 Author(s): Christian Borntraeger &lt;cborntr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n" tape_cla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7 Author(s): Thomas Spatzier Jan Glauber Harald Freudenberger (freude@de.ibm.com)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2 Virtual CPU t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1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7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1 Author(s): Thomas Spatzier (tspat@de.ibm.com) Author(s): Mahesh Salgaonkar (mahesh@linux.vnet.ibm.com) Author(s): Heinz Graalfs (graalfs@linux.vnet.ibm.com) Author(s): Andreas Krebbel (krebbel@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 Author(s): Cornelia Huck &lt;cornelia.huck@de.ibm.com&gt;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Arnd Bergmann (arndb@de.ibm.com)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3 Author(s):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Ulrich Weigand &lt;Ulrich.Weigand@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Original CTC driver(s): Fritz Elfert (felfert@millenux.com) Dieter Wellerdiek (wel@de.ibm.com) Martin Schwidefsky (schwidefsky@de.ibm.com) Denis Joseph Barrow (barrow_dj@yahoo.com) Jochen Roehrig (roehrig@de.ibm.com) Cornelia Huck &lt;cornelia.huck@de.ibm.com&gt; MPC additions: Belinda Thompson (belindat@us.ibm.com) Andy Richter (richtera@us.ibm.com) Revived by: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rtin Peschke &lt;mpeschke@de.ibm.com&gt;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Michael Holzheu &lt;holzheu@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2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Fritz Elfert &lt;felfert@millenux.com&gt; &lt;elf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Carsten Otte &lt;cotte@de.ibm.com&gt; Michael Holzheu &lt;holzheu@de.ibm.com&gt; Tuan Ngo-Anh &lt;ngoanh@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Cornelia Huck &lt;cornelia.huck@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Ingo Adlung &lt;adlung@de.ibm.com&gt;, Martin Schwidefsky &lt;schwidefsky@de.ibm.com&gt;, Cornelia Huck &lt;cornelia.huck@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Hartmut Penner &lt;hp@de.ibm.com&gt;, Martin Schwidefsky &lt;schwidefsky@de.ibm.com&gt;, Christian Ehrhardt &lt;ehrhard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 2.6 cio integration by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 Author(s): Denis Joseph Barrow (djbarrow@de.ibm.com,barrow_dj@yahoo.com)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MODULE_SUPPORTED_DEVICE("dasd");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Author(s): Martin Schwidefsky (schwidefsky@de.ibm.com), Gerhard Tonn (ton@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 Author(s): Martin Schwidefsky &lt;schwidefsky@de.ibm.com&gt;, Denis Joseph Barrow, Arnd Ber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Martin Schwidefsky (schwidefsky@de.ibm.com), Hartmut Penner (hp@de.ibm.com), Denis Joseph Barrow (djbarrow@de.ibm.com,barrow_dj@yahoo.com),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lt;hp@de.ibm.com&gt;, Martin Schwidefsky &lt;schwidefsky@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Denis Joseph Barrow,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Denis Joseph Barrow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Cornelia Huck (cornelia.huck@de.ibm.com) Arnd Bergmann (arndb@de.ibm.com)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Original Code written by DJ Barrow &lt;djbarrow@de.ibm.com,barrow_dj@yahoo.com&gt; Rewritten by Frank Pavlic &lt;fpavlic@de.ibm.com&gt; and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 Hartmut Penner &lt;hp@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Ingo Adlung (adlung@de.ibm.com) Cornelia Huck (cornelia.huck@de.ibm.com)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Hartmut Penner (hp@de.ibm.com),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6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4 Author(s):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Ulrich Weigand (weigand@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Ulrich Hild (first version) Martin Schwidefsky (heavily optimized CKSM version) D.J. Barrow (third atte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 Martin Peschke &lt;peschke@fh-branden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11 Author(s): Holger Smolinski &lt;Holger.Smolinski@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ns de Goede &lt;hdegoede@redhat.com&gt; for Red Hat, Inc. 2013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est Semiconductor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5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 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w:t>
        <w:tab/>
        <w:t>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Engebretsen &amp;amp; Todd Inglet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6,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2-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vium, Inc. (C) 201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dioScience, In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Neuhaus &lt;andy AT fasta.fh-dortmund.de&gt; http://www.stud.fh-dortmund.de/~andy/wv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5&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4&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adrian@mcmen.demon.co.u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5, 2006, 2007 adrian@mcmen.demon.co.uk&gt; Requires firmware (BSD licenced) available from: http://linuxdc.cvs.sourceforge.net/linuxdc/linux-sh-dc/sound/oss/aica/firmware/ or the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xio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n", (status &amp;amp; SPCS_COPYRIGHT) ? "yes" : "no"); snd_iprintf(buffer, "Emphasis : %s\n", emphasis[(status &amp;amp; SPCS_EMPHASISMASK) &gt;&gt; 3]); snd_iprintf(buffer, "Mode : %i\n", (status &amp;amp; SPCS_MODEMASK) &gt;&gt; 6); snd_iprintf(buffer, "Category Code : 0x%x\n", (status &amp;amp; SPCS_CATEGORYCODEMASK) &gt;&gt; 8); snd_iprintf(buffer, "Generation Status : %s\n", status &amp;amp; SPCS_GENERATIONSTATUS ? "original" : "copy"); snd_iprintf(buffer, "Source Mask : %i\n", (status &amp;amp; SPCS_SOURCENUMMASK) &gt;&gt; 16); snd_iprintf(buffer, "Channel Number : %s\n", channel[(status &amp;amp; SPCS_CHANNELNUMMASK) &gt;&gt; 20]); snd_iprintf(buffer, "Sample Rate : %iHz\n", samplerate[(status &amp;amp; SPCS_SAMPLERATEMASK) &gt;&gt; 24]); snd_iprintf(buffer, "Clock Accuracy : %s\n", clkaccy[(status &amp;amp; SPCS_CLKACCYMASK) &gt;&gt; 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1 August 2008 James Bottom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Nick Piggin, Gautham R. Shenoy, Aneesh Kumar K.V,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m Limited Author: Andrew Murray &lt;Andrew.Murra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iago Jung Bauerman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urilo Opsfelder Arauj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ocionext Inc. Author: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Author: Coly Li &lt;coly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Shuming Fan &lt;shumingf@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ick Piggin,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xime Roussin-Belanger &lt;maxime.roussinbela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Soheil Hassas Yeganeh (soheil@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Eric Dumazet (edumazet@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igi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exander Monakov &lt;amon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am Pa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icholas Piggin, IBM Corporation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Neuling, IBM Corp. Licensed under GPLv2. Original: Breno Leitao &lt;brenohl@br.ibm.com&gt; &amp;amp; Gustavo Bueno Romero &lt;gromero@br.ibm.com&gt; Edited: Michael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Brow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 cpufeatures is the new way to discover CPU features with /cpus/features devicetree. This supersedes PVR based discovery ("cputable"), and older device tree feature advertis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Breno Leitao, Cyril Bur,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 based on crc32c-vpmsum_glu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shuman Khandual,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ju 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Steven Rostedt Converted to rst format -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Author: Steven Rostedt &lt;srostedt@goodmis.org&gt; License: The GNU Free Documentation License, Version 1.2 dual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uel Holland &lt;samuel@shol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hys Ki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Parts ported from amdgpu (fence wai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mnibon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xime Roussin-Bélanger expanded by Silvan Murer &lt;silvan.mur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Sper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mpinj, Inc Author: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undef TRACE_SYSTEM define TRACE_SYSTEM ocx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ysfs.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lt;linux/mutex.h&gt; include &lt;linux/mm_types.h&gt; include &lt;linux/mmu_context.h&gt; include &lt;asm/copro.h&gt; include &lt;asm/pnv-ocxl.h&gt; include &lt;misc/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trace.h"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pci.h&gt; include &lt;asm/pnv-ocxl.h&gt; include &lt;misc/ocxl.h&gt; include &lt;misc/ocxl-confi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lt;linux/idr.h&gt; include &lt;asm/pnv-ocxl.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interrupt.h&gt; include &lt;linux/eventfd.h&gt; include &lt;asm/pnv-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fs.h&gt; include &lt;linux/poll.h&gt; include &lt;linux/sched/signal.h&gt; include &lt;linux/uaccess.h&gt; include &lt;uapi/misc/ocxl.h&gt; include &lt;asm/reg.h&gt; include &lt;asm/switch_to.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asm/pnv-ocxl.h&gt; include &lt;asm/opal.h&gt; include &lt;asm/xive.h&gt; include &lt;misc/ocxl-config.h&gt; include "pc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_CHECKER__ define CREATE_TRACE_POINTS include "trace.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INTERNAL_H_ define _OCXL_INTERNA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CONFIG_H_ define _OCXL_CONFI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MISC_OCXL_H_ define _MISC_OCX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ASM_PNV_OCXL_H define _ASM_PNV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 ifndef _UAPI_MISC_OCXL_H define _UAPI_MISC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uawei Technologies Co., Ltd. Author: Xie XiuQi &lt;xiexiuqi@huawei.com&gt; Author: Wang Xiongfeng &lt;wangxiongfeng2@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 Whitten &lt;ben.whit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ckhoff Automation GmbH &amp;amp; Co. KG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 Samsung Electronics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shmica Gupta,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Smar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Blanchard,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Gaurav Mino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Emese Revfy &lt;re.emese@gmail.com&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ted Wester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 aan de W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ell King &lt;rmk+kernel@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well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technology A/S 2016 Ricardo Ribalda &lt;ricardo.ribal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John Hsu &lt;KCHSU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David Lin &lt;ctlin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veen N. Rao &lt;naveen.n.rao@linux.vnet.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einer Kallweit &lt;hkallweit1@gmail.com&gt; Based on drivers/hid/hid-thingm.c and drivers/usb/misc/usble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Verkuil &lt;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estez Dan Leonard &lt;leonard.crest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r Spin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andan Kum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enti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cticSand, Inc. Author : Brian Dodge &lt;bdodge@arctics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ju 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exey Kardashevskiy, IBM Corporation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astair D'Silv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eesh Kumar K.V,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Golden Delicious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 Bobroff,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 Original: Michael Neuling 19/7/2013 Edited: Rashmica Gupta 01/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Dufo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ner Kallweit &lt;hkallweit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 Blanchard,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ww.starterkit.ru &lt;info@starterki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erifon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s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 Berk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voton Technology Corp. Co-author: Meng-Huang Kuo &lt;mhkuo@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ciej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 &lt;nouveau@karolherb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id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uthor: Anatol Pomozov &lt;anatol.pomozov@chromin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Inc. Tang Yuantian &lt;Yuantian.T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iel D'Alessandro &lt;ariel.dalessand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lworx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 include "dm_services.h" include "dc.h" include "dc_link_dp.h" include "dm_helpers.h" include "op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Open Source Security, Inc., Brad Spengler &lt;spender@grsecurity.net&gt; and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rodrive Technologies Andre van Herk &lt;andre.van.herk@prodrive-technologies.com&gt; Jerry Jacobs &lt;jerry.jacobs@prodrive-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acq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isco Systems, Inc. and/or its affiliates. All rights reserved.</w:t>
      </w:r>
    </w:p>
    <w:p>
      <w:pPr>
        <w:pStyle w:val="Normal"/>
        <w:spacing w:lineRule="exact" w:line="420"/>
        <w:rPr/>
      </w:pPr>
      <w:r>
        <w:rPr>
          <w:rFonts w:cs="Arial" w:ascii="Arial" w:hAnsi="Arial"/>
          <w:color w:val="000000"/>
          <w:sz w:val="20"/>
          <w:szCs w:val="20"/>
          <w:shd w:fill="FFFFFF" w:val="clear"/>
        </w:rPr>
        <w:t>Copyright 2014-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 &lt;zajec5@gmail.com&gt;</w:t>
      </w:r>
    </w:p>
    <w:p>
      <w:pPr>
        <w:pStyle w:val="Normal"/>
        <w:spacing w:lineRule="exact" w:line="420"/>
        <w:rPr/>
      </w:pPr>
      <w:r>
        <w:rPr>
          <w:rFonts w:cs="Arial" w:ascii="Arial" w:hAnsi="Arial"/>
          <w:color w:val="000000"/>
          <w:sz w:val="20"/>
          <w:szCs w:val="20"/>
          <w:shd w:fill="FFFFFF" w:val="clear"/>
        </w:rPr>
        <w:t>Copyright 2014,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works Solutions Inc. Author : Gyungoh Yoo &lt;jack.yoo@skywork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y Sp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pPr>
      <w:r>
        <w:rPr>
          <w:rFonts w:cs="Arial" w:ascii="Arial" w:hAnsi="Arial"/>
          <w:color w:val="000000"/>
          <w:sz w:val="20"/>
          <w:szCs w:val="20"/>
          <w:shd w:fill="FFFFFF" w:val="clear"/>
        </w:rPr>
        <w:t>Copyright 2014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QLogic Corporation All rights reserved</w:t>
      </w:r>
    </w:p>
    <w:p>
      <w:pPr>
        <w:pStyle w:val="Normal"/>
        <w:spacing w:lineRule="exact" w:line="420"/>
        <w:rPr/>
      </w:pPr>
      <w:r>
        <w:rPr>
          <w:rFonts w:cs="Arial" w:ascii="Arial" w:hAnsi="Arial"/>
          <w:color w:val="000000"/>
          <w:sz w:val="20"/>
          <w:szCs w:val="20"/>
          <w:shd w:fill="FFFFFF" w:val="clear"/>
        </w:rPr>
        <w:t>Copyright 2014 Prodrive Technologie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 Provide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l Sojka &lt;sojka@meric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 &lt;martin.pere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 Author: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deas on Board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Alexandru M Stan &lt;amsta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willemb@google.com (Willem de Brui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Brian Makin &lt;merimu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EDEV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lki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art Tanghe &lt;bart.tanghe@thomasmor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w:t>
        <w:tab/>
        <w:t>Intel Corporation (Author: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by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Pervasive Displa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il-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Cyril Chemparathy &lt;cyril@ti.com&gt;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olarflare Communications Author: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nzhen Wa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ostislav Lisovy &lt;lisovy@gmail.com&gt;, PiKRON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uthor: Daniel Borkmann &lt;dborkman@redhat.com&gt; Chetan Loke &lt;loke.chetan@gmail.com&gt; (TPACKET_V3 usag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x0199363@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o.v.kravchenko@global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Guo Chao,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ew Garrett &lt;mjg59@srcf.u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rox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Written by: David A.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 author Roy F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poochiere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MODULE_DESCRIPTION("HMC drive DV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Written by Willem de Bruijn &lt;willem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willemb@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lt;willemb@google.com&gt;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Lukas Märdian &lt;luka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Dongsheng Wang &lt;Dongsheng.Wang@freescale.com&gt; Li Yang &lt;leo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 Based on imx35-pinfunc.h in the same directory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ta Modul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daniel@iogearbox.net&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borkmann@redhat.com&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 Author: Valentin Raevsky &lt;valentin@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Hemp,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SC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TMEL, Josh Wu (josh.wu@atm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lt;LW@KARO-electronics.de&gt;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he PaX Team &lt;pageexec@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 M2TECH S.r.l and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Van Dijck &lt;kurt.van.dijck@ei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Baltieri &lt;fabio.baltie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Server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Yuanhan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Xyratex Technolog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anislav Yakovlev &lt;stas.yakov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al San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 Chris Boo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awn Guo &lt;shaw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Uwe Kleine-König, Steffen Trumtrar and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Doug Ledford &lt;dledfor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 Author: Matthew Ga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Parts based on xf86-video-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philippe.retornaz@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lt;philippe.retornaz@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ndrej Zary &lt;linux@rainbow-software.org&gt; based on radio-aimslab.c by M. Kirkwood and radio-sf16fmi.c by M. Kirkwood and Petr Vandr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Evans &amp;amp;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thar Felten &lt;l-felt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 Anton Vorontsov &lt;anton.voronts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aurent Cans &lt;laurent.c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avier Martin, Vista Silico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eative Product Design Marc Reilly &lt;marc@cpdesig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re Pereira da Silva &lt;aletes.xg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Emese Revfy &lt;re.emese@gmail.com&gt; Licensed under the GPL v2, or (at your option)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vel Zubarev &lt;pavel.zubar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eador Inge,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Julian Squires &lt;julian@cip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emens AG written by Alexander Smirnov &lt;alex.bluesman.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etan Loke &lt;loke.chetan@gmail.com&gt; License: GPL,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Xillybus Ltd, http://xillyb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sta Silicon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Semiconductor Corp.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aLogix Qld Pty Ltd Port to Microbla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W Digital Ra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 2016 Naveen N. Rao &lt;naveen.n.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lt;jyl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corbet@lw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 Alexandre Bounine &lt;alexandre.bounine@idt.com&gt; Chul Kim &lt;chul.kim@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ppauge Computer works drivers/staging/media/lirc/lirc_zi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Gibson, IBM Corporati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Yi Li &lt;yi.li@analog.com&gt;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 based on an inital version by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from AD7923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a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icochip Ltd., Jamie Iles http://www.pic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David Jander &lt;david@proton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 Author: Dimitris Papastamos &lt;dp@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rez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 Author: Graeme Gregory &lt;gg@slimlogic.co.uk&gt; Author: Jorge Eduardo Candelaria &lt;jedu@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Rostedt &lt;srostedt@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icon Turnkey Ex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 Pawel Osciak &lt;p.osc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 derived from irq_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KI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urus Cuelenaere &lt;mcuelenae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Zhangfei Gao &lt;zhangfei.g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on Beam Applic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rve Hjønnevåg &lt;arve@android.com&gt;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Author: dlaurie@google.com (Duncan Lau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Bénard,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Gibson &lt;david@gibson.dropbear.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reative Product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 Author: Tom Lyon, pugs@cis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 Author: Kees Cook &lt;kees.cook@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jamin Herrenschmidt, IBM Corp benh@kernel.crashing.org&gt; and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 &lt;at&gt; 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 B. Oliv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Steven Rostedt &lt;srostedt@redhat.com&gt;, Red Hat Inc.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vell. &lt;yuxiangl@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 Added EM support Modified switch operations initi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reative Product Design Marc Reilly marc@cpdesign.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en Dooks &lt;ben-linux@fluff.org&gt;</w:t>
      </w:r>
    </w:p>
    <w:p>
      <w:pPr>
        <w:pStyle w:val="Normal"/>
        <w:spacing w:lineRule="exact" w:line="420"/>
        <w:rPr/>
      </w:pPr>
      <w:r>
        <w:rPr>
          <w:rFonts w:cs="Arial" w:ascii="Arial" w:hAnsi="Arial"/>
          <w:color w:val="000000"/>
          <w:sz w:val="20"/>
          <w:szCs w:val="20"/>
          <w:shd w:fill="FFFFFF" w:val="clear"/>
        </w:rPr>
        <w:t>Copyright 2009-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 Distributable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oris Hajduk &lt;boris@hajdu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fixed maintenance access routines, check for aligne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Added Input- Output- enable functionality, to allow full commun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http://www.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and on sound/soc/imx/phycore-ac97.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t;linux@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otSpotter Inc. Author: Graeme Gregory &lt;g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 Grant Likely &lt;grant.likely@secretlab.ca&gt; Steven Cavanagh &lt;scavanagh@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s.hauer@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uthor: Steven Rostedt &lt;srostedt@redhat.com&gt; License: The GNU Free Documentation License, Version 1.2 dual licensed under the GPL v2) Reviewers: Mathieu Desnoyers, Huang Ying, Hidetoshi Seto, and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penmoko, Inc Balaji Rao &lt;balajirrao@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otao Fu @ Pengutronix (l.fu@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is R. Rodriguez &lt;mcgr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rry Finger &lt;Larry.Finger@lwfinger.net&gt;</w:t>
      </w:r>
    </w:p>
    <w:p>
      <w:pPr>
        <w:pStyle w:val="Normal"/>
        <w:spacing w:lineRule="exact" w:line="420"/>
        <w:rPr/>
      </w:pPr>
      <w:r>
        <w:rPr>
          <w:rFonts w:cs="Arial" w:ascii="Arial" w:hAnsi="Arial"/>
          <w:color w:val="000000"/>
          <w:sz w:val="20"/>
          <w:szCs w:val="20"/>
          <w:shd w:fill="FFFFFF" w:val="clear"/>
        </w:rPr>
        <w:t>Copyright 2009 Kwangwoo Lee Kwangwoo Lee &lt;kwangwoo.l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 Distributable under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Error Management initialization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 message handling Added Machine Check exception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Emcraft Systems Ltd,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lger Schurig, hs4233@mail.mn-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s Corporation, Steven A. Falco &lt;sfalco@ha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elipe Balbi &lt;me@felipebal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yber Switch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Pellegrin EVOL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m Macdonell &lt;cam@cs.ualbert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 updates in http://alberdroid.blogspo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soluteValue Systems &lt;solomon@linux-w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MCC (AppliedMicro) &lt;ttnguyen@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Integrated Device Technology, Inc. Alex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ENX Software Engineering GmbH Author: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vel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 Author: Alan Carvalho de Assis &lt;acass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oogle, Inc. All rights reserved.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even Rostedt, Red Hat, Inc inspired by Andi Kleen's thunk_64.S)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Martin Bachem (info@bachem-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onrad Rzeszutek &lt;ketuzsezr@darno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kkei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lt;kkei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lt;andreas@eversberg.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taly Mayatskikh &lt;vmayat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 Mxier part taken from mace_au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gma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ean MacLennan, PIK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msung Electronics. Author: Ryu Euiyoul ryu.rea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 Author: flove &lt;flove@realtek.com&gt; Ethan &lt;eku@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ick Forbes &lt;nick.forbes@incep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Daniel Laird &lt;daniel.j.laird@nxp.com&gt; Andre McCurdy &lt;andre.mccurdy@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Chris Steel &lt;chris.steel@nxp.com&gt; Daniel Laird &lt;daniel.j.laird@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vell. &lt;kewe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tin Fuzzey, mfuzz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otao Fu,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offer Ericson &lt;kristoffer.ericson@gmail.com&gt; this driver is based on leds-spitz.c by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Micron Technology Corporation http://www.jmic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lt;h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Author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iuseppe Coviello &lt;gicovi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rhard Pircher (gerhard_pirch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Port to powerpc added by Kumar G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Edelhaeuser, Spans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 Hellwi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Scott S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Richard Liu &lt;richard.liu@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MCC &lt;tmarri@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Intel Corporation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Frederic Weisbecker &lt;fweisbec@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V Sistema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Hans de Go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aime Velasco Juan &lt;jsagarrib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rner Cornelius &lt;werner@cornelius-consul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Peter Zijlstr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of Johansson, PA S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ank A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omen Puncer &lt;domen.puncer@telar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 linux@wolfsonmicro.com Graeme Gregory -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rben Jändling &lt;tj.trevel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Rostedt, Red Hat, Inc.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Brown &lt;sbrown@co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www.simtec.co.uk/products/EB2410ITX/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bastian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BS Technologies GmbH &amp;amp; Co. KG And: mpc8641_hpcn.dts (MPC8641 HPCN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 Written under contract by: Chris Elston,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link Inc. (bruce_chang@ralinktech.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yvind Repv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moko Inc Author: Graeme Gregory &lt;graem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VZ SWsoft Inc Author: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iver Jowett &lt;oliver@open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author Philippe E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Jens Wilke Daniel Ha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eu CASTET &lt;castet.matthie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ergen Beisert @ Pengutronix (j.beisert@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iri Kosina,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lt;jonathan.lyn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Hugh Blemings &lt;hugh@au.ibm.com&gt; based off code by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ugh Blemings, IBM Corporation. Based on cuboot-ebon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olger Schu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sion Audio Systems Ltd. Author: Zoltan Dev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u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lt;dwg@au1.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e Airli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Wilcox,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i Kleen, SUSE Labs. Subject to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Oyvind Repvik (nail@nslu2-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 Based on wm8974 and wm8990 by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1-2012,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am Ravnborg Based in part on module-init-tools/depmod.c,file2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Helge Deller (deller@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One Laptop Per Child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0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egher Boessenkoo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 Dave Jones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 2006 Roy Zang &lt;Roy Zang at 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ower Technologies, Alessandro Zummo &lt;a.zummo at 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teheo@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hteju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phane Marche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lt;sr at 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 and TimeSys Corporation.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ne Laptop Per Child Association, Inc. Written by Jonathan Corbet with substantial inspiration from Mark McClelland's ovcamchi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schip Semiconductor Tec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Večeř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cin Juszkiewicz openembedded@hrw.one.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ke Moilanen &lt;moilanen@austin.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oration.</w:t>
      </w:r>
    </w:p>
    <w:p>
      <w:pPr>
        <w:pStyle w:val="Normal"/>
        <w:spacing w:lineRule="exact" w:line="420"/>
        <w:rPr/>
      </w:pPr>
      <w:r>
        <w:rPr>
          <w:rFonts w:cs="Arial" w:ascii="Arial" w:hAnsi="Arial"/>
          <w:color w:val="000000"/>
          <w:sz w:val="20"/>
          <w:szCs w:val="20"/>
          <w:shd w:fill="FFFFFF" w:val="clear"/>
        </w:rPr>
        <w:t>Copyright 2006 IBM Corporation IUCV protocol stack for Linux on zSeries Version 1.0 Author(s): Jennifer Hunt &lt;jenhun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 Christian Krafft &lt;kraff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rbert Valerio Riedel &lt;hvr@gnu.org&gt; converted to use linux-2.6.x's PHY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 Based on corgi.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2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 giometti@linux.it&gt;\n", PP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 add MX31 specifi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13,2017-201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Author: Marc St-Jean, Marc_St-Jean@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derived from irq_cpu.c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 Author: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uc Verhae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Erik Wa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Wolfson Microelectronics PLC. Author: Liam Girdwood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Ingo Molnar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rg@slimlogi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jun H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anislav Marek email: pisa@cmp.felk.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cific Digital Corporation. OSL/GPL code release authorized by Jalil Fada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b12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Lenz &lt;lenz@cs.wisc.edu&gt; Maintainer: Pavel Machek &lt;pavel@ucw.cz&gt; (unless John wants to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Williams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jandro Vidal Mata &amp;amp; Javier Vidal Mata. and on the fsaa1655g driver,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with the majority of the code com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Author: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Andriy Skulysh &lt;askuly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avel Pisa - DCE FELK CVUT 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ean-baptiste.note@m4x.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 stlc45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 &lt;pb@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Arcangeli &lt;andrea@cpush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MD Author: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Zwane Mwaikambo &lt;zwane@linuxpow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Uwe Kozio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perH (UK) Ltd Author: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licon Graphics Inc. All Rights Reserve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andolph Chung (tausq@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ip Rischel &lt;rischelp@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 Update: 2004 Bjoern Riemer, riemer@fokus.fraunhofer.de or riemer@riemer-nt.de: fixed the link beat detection with ioctls (SIOCGMII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en Kooi &lt;koen@vestingba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ns Maurer &lt;Jens.Maur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ames Cleverdon, IBM.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Mayer &lt;l_indien@magi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DT Inc. (rischelp@id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PowerPC e500 modifications, Kumar Gala &lt;galak@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geo,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n Dooks,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A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A.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ew C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MD Author:</w:t>
        <w:tab/>
        <w:t>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NetLogic Microsystems, Inc. (NetLog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w:t>
        <w:tab/>
        <w:t>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11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yan Bradetich &lt;rbrad@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ans-Joerg Frieden and Thomas Fri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chert Akkerman &lt;wichert@wigg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tec Electronics (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hard Curnow, SuperH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alloc.h and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T. Russotto */ But derived from the Atmel 76C502 firmware written by Atmel and */ included in "atmel wireless lan drivers" pack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sé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nathan Corbet &lt;corbet@lwn.net&gt; This file is originally from the LWN.net Driver Porting series at http://lwn.net/Articles/driver-p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CT CAS Author: Michael Guo &lt;guoyi@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 Scott H Kilau &lt;Scott_Kilau at dig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Laurent C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tab/>
        <w:t>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 Rewritten by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tephen Frost, 2.5.x port by laforge@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usty Russell, IBM Corporation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i Kleen, SuSE Labs */ 2.5 Version loosely based on the NUMAQ Code by Pat Gaughen. */ ifndef _ASM_X86_MMZONE_64_H define _ASM_X86_MMZONE_64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 Rest from unknown author(s). 2004 Andi Kleen. Rewrote most of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 May be us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Mylex (An IBM Business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i Kleen, SuSE Labs with some code from asm-x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imeSys Corp. Added ethtool/mii-to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per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ichael Pruznick, michael_pruznick@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mentum Computer, Inc. Author: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tijn Sipk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LILEO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mbedded Edge, LLC Author: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hrister Wein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Thanks to Ben LaHaise for precious feed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General Public License v2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lend Stichter &lt;allen.stichter@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 Alchemy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w:t>
        <w:tab/>
        <w:t>Alchemy Semiconductor,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uSE Labs. Distributed under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Scott J. Bertin &lt;scottbert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 Contact: steve.mille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ik van Riel &lt;riel@conectiva.com.br&gt;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colas Pitre reworked by r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 Author: MontaVista Software, Inc. ahennessy@mvista.com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and Swedish University of Agricultural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 Jani Monoses &lt;jani@iv.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eter Sprenger (sprenger@moving-byte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n",pi-&gt;device); printk("%s: BACKPACK %s, Micro Solutions BACKPACK Drive at 0x%x\n", pi-&gt;device,BACKPACK_VERSION,pi-&gt;port); printk("%s: Unit: %d Mode:%d (%s) Delay %d\n",pi-&gt;device, pi-&gt;unit,pi-&gt;mode,mode_string[pi-&gt;mode],pi-&gt;d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 USA\n"); if(verbose) printk(KERN_DEBUG "bpck6: verbose debug enabled.\n"); return paride_register(&amp;amp;bpck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 2001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 taken from http://www.embedded.com/showArticle.jhtml?articleID=192055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Frode Isaksen &lt;fisaksen@bewan.com&g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silience Corporation &lt;ebrower@resil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ahennessy@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att Porter &lt;mpor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nfred Spraul [natse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San Luis Obis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b sys_init_module Breakpoint 1 at 0xa0011923: file module.c, line 349. gdb) at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LaHa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Matthieu Delaha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Jean-Christophe Vauge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Kai Germaschewski (kai@germaschewsk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c) Grant Grundler &lt;grundler()nah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2004,200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The Linux Kerne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hilipp Rumpf &lt;prumpf@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xis Communications AB Ethereal - Network traffic analyzer By Gerald Combs &lt;gerald@ethere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2008 MontaVista Software Inc. Author: MontaVista Software, Inc. &lt;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IBM Corporation Author(s):Alan Altmark (Alan_Altmark@us.ibm.com) Xenia Tkatschow (xenia@us.ibm.com) Rewritten for af_iucv: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c)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yperc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igi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 PPC405 modifications PowerPC 403GCX/405GP modifications. Author: MontaVista Software, Inc. frank_rowand@mvista.com or source@mvista.com debbie_chu@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Ankcorn &lt;jca@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rant Grundler (grundler@cup.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icon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Linuxcare Canada,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Hewlett Packard (Paul Bame &lt;bame()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w:t>
        <w:tab/>
        <w:t>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by Mitchell Blank Jr &lt;mitch@sfgo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 [natsemi.c] Written 1997-2001 by Donald Becker. [8139to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Mitchell Blank Jr */ Based on clip.c; 1995-1999 by Werner Almesberger, EPFL LRC/I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Nortel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 &lt;jgarzik@pobox.com&gt;"); MODULE_DESCRIPTION("Accelerated FBDev driver for Cirrus Logic chip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omas Davis, tadavis@lbl.gov. Licensed under the GPL. Based on dummy.c, and eql.c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developme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Ralf Spachmann (mel@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M. Steink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ytronics &amp;amp; Mel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Alex deVries,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changed by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vision:</w:t>
        <w:tab/>
        <w:t>1.08.10 Apr. 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 http://www.sis.com.tw/support/databook.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 */ And help from Jens Axbo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errick J Brashear (shadow@dement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 lnz@dandelion.com&gt;\n",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 [acen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Carsten Paeth &lt;calle@calle.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SysKonn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voltagefactor[0]=1.25/2628; (2628/1.25=2102.4) // Vccp voltagefactor[1]=1.25/2628; (2628/1.25=2102.4) // +2.5V voltagefactor[2]=1.67/2628; (2628/1.67=1573.7) // +3.3V voltagefactor[3]=2.6/2628; (2628/2.60=1010.8) // +5V voltagefactor[4]=6.3/2628; (2628/6.30=417.14) // +12V in[i]=(data[i+2]*25.0+133)*voltagefactor[i]; That is: volts = (25*regVal+133)*factor regVal = (volts/factor-133)/25 These conversions were contributed by Jonathan Teh Soon Yew j.teh@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if(temp&lt;169) return double(temp)*0.427-32.08; else if(temp&gt;=169 &amp;amp;&amp;amp; temp&lt;=202) return double(temp)*0.582-58.16; else return double(temp)*0.924-127.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RL PCI RAID Controller Firmware Version: 4.07-0-07, Channels: 1, Memory Size: 16MB PCI Bus: 1, Device: 4, Function: 1, I/O Address: Unassigned PCI Address: 0xFE300000 mapped at 0xA0800000, IRQ Channel: 21 Controller Queue Depth: 128, Maximum Blocks per Command: 128 Driver Queue Depth: 127, Maximum Scatter/Gather Segments: 33 Stripe Size: 64KB, Segment Size: 8KB, BIOS Geometry: 255/63 SAF-TE Enclosure Management Enabled Physical Devices: 0:0 Vendor: IBM Model: DRVS09D Revision: 0270 Serial Number: 68016775HA Disk Status: Online, 17928192 blocks 0:1 Vendor: IBM Model: DRVS09D Revision: 0270 Serial Number: 68004E53HA Disk Status: Online, 17928192 blocks 0:2 Vendor: IBM Model: DRVS09D Revision: 0270 Serial Number: 13013935HA Disk Status: Online, 179281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Standby, 2201600 blocks Logical Drives: dev/rd/c0d0: RAID-5, Online, 4399104 blocks, Write Thru dev/rd/c0d1: RAID-6, Online, 2754560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Online, 2201600 blocks Logical Drives: dev/rd/c0d0: RAID-5, Online, 5498880 blocks, Write Thru dev/rd/c0d1: RAID-6, Online, 3305472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Dead, 2201600 blocks 1:3 - Disk: Online, 2201600 blocks Logical Drives: dev/rd/c0d0: RAID-5, Online, 4399104 blocks, Write Thru dev/rd/c0d1: RAID-6, Online, 2754560 blocks, Write Thru Rebuild Completed Successfu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SysKonnect, a business unit of Schneider &amp;amp; Koch &amp;amp; Co. Daten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Schmitz &lt;mschmitz@lb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k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Egbert Eich &lt;Egbert.Eich@Phys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nas Munsin &lt;jmunsi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390-ibm-linux"... Core was generated by `./gdb'. Program terminated with signal 11, Segmentation fault. Reading symbols from /usr/lib/libncurses.so.4...done. Reading symbols from /lib/libm.so.6...done. Reading symbols from /lib/libc.so.6...done. Reading symbols from /lib/ld-linux.so.2...done. 0 0x40126d1a in read () from /lib/libc.so.6 Setting up the environment for debugging gdb. Breakpoint 1 at 0x4dc6f8: file utils.c, line 471. Breakpoint 2 at 0x4d87a4: file top.c, line 2609. top-gdb) info stack 0 0x40126d1a in read () from /lib/libc.so.6 1 0x528f26 in rl_getc (stream=0x7ffffde8) at input.c:402 2 0x528ed0 in rl_read_key () at 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att 4127 Attaching to program `/home/dike/linux/2.3.26/um/linux', Pid 4127 0x10075891 in __libc_nanoslee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Emagic Soft- und Hardwar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C. van Schaik &lt;carl@leg.uct.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2008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Henner Eisen &lt;eis@baty.han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lai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omtro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J. M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inux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rik Stahlman Released under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 "&lt;lnz@dandelion.com&gt;\n", adap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Michael Hipp (Michael.Hipp@student.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ger C. P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7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retained by the original author, Donald Becker. The timer-based reset code was supplied in 1995 by Bill Carlson, wwc@su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9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5,96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om Zerucha. tz@execp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 [de4x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Robert de 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Bjö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4 Jürgen E.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Jürgen Fischer &lt;fischer@norbit.de&gt; TC1550 patches by Luuk van Dijk (ldz@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440-4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Eric Youngdale (ericy@ca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assigned to the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only be used and distributed according to the terms of the GNU General Public License as modified by SRC,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 Donald Becker may be reached at becker@scy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9 Drew Eckhardt, Frederic Potter, David Mosberger-Tang,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16 Kai Makisara email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02 Kai Makisara / 2000 - 2006 Willem Riede email osst@rie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and by Julian Cowley, Copyrigh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6/2005 Tilman Kranz &lt;tilde@tk-sls.de&gt; Creative Audio MIDI, for the CA0106 Driver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2 Jul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al = (cfg-&gt;iec60958_cfg-&gt;status[0] &amp;amp; IEC958_AES0_CON_NOT_COPYRIGHT) &gt;&gt; 2; REG_FLD_MOD(base, HDMI_CORE_FC_AUDSCHNLS(0), val,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ano Mobile 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10 Trident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boo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ugrul Galatali &lt;galatalt@stuy.edu&gt;, Jaroslav Kysela &lt;perex@perex.cz&gt; Based on card-4232.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code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Scott McNab &lt;sdm@fractalgraphic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hil Pool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tze Braun &lt;MatzeBraun@gmx.de&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vent Guendogdu &lt;levon@feature-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e Revell &lt;rlrevell@joe-job.com&gt; Clemens Ladisch &lt;clemens@ladisch.de&gt;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 Creative Labs, Inc. Routines for control of EMU10K1 chips / mixer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saku Yamahata &lt;yamahata@private.email.ne.jp&gt;, George Hansper &lt;ghansper@apana.org.au&gt;, Hannu Sav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 Rob Ho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irrus Logic, Inc. Definitions for Cirrus Logic CS46x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routines for AK4531 c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interface for Audio Codec '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the GF1 MIDI interface - like UART 68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SoundBlaster cards - MID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ICS 2101 chip and "mixer" in GF1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GF1 chip (PCM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SS ES1688/688/488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MU10K1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5/4236B/4237B/4238B/4239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1(A)/CS4232/InterWave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16-bit SoundBlaster cards and clones Note: This is very ugly hardware which uses one 8-bit DMA channel and second 16-bit DMA channel. Unfortunately 8-bit DMA channel can't transfer 16-bit samples and 16-bit DMA channels can't transfer 8-bit samples. This make full duplex more complicated than can be... People, don't buy these soundcards for full 16-bit duplex!!! Note: 16-bit wide is assigned to first direction which made request. With full duplex - playback is preferred with abstract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Sound Blaster mixer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Originally the CS4232/CS4232A driver, modified for use on CS4231 by Tugrul Galatali &lt;galatalt@stuy.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O routines for GF1/InterWave synthesizer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llocation routines / bottom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ccess via proc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Yahama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 regis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RAM access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effect processor FX8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roc interface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CM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IRQ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Lee Revell &lt;rlrevell@joe-job.com&gt; Routines for control of EMU10K1 chips - voice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 Cirrus Logic, Inc. Routines for control of Cirrus Logic CS46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mir Koutek &lt;miri@punknet.cz&gt;, Jaroslav Kysela &lt;perex@perex.cz&gt;, Thomas Sailer &lt;sailer@ife.ee.ethz.ch&gt;, Abramo Bagnara &lt;abramo@alsa-project.org&gt;, Markus Gruber &lt;gruber@eiko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tina2 chips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7v chips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Added support for Audigy 2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support for Audigy 2 Value. Added EMU 1010 support. General bug fixes and enhanc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EMU 101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George Talusan &lt;gstalusan@uwaterloo.ca&gt; http://www.undergrad.math.uwaterloo.ca/~gsta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 Driver EMU10K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avid Shust, dshust@shustring.com. This chip has nonstandard and extended behaviour with regard to its S/PDIF output. The AC'97 spec states that the S/PDIF signal is to be output at pin 48. The YMF753 will ouput the S/PDIF signal to pin 43, 47 (EAPD), or 48. By default, no output pin is selected, and the S/PDIF signal is not output. There is also a bit to mute S/PDIF output in a vendor-specific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tian Fischbach &lt;fishbach@pool.informati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2007 Joachim Foerster &lt;JOF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xxxx] [Owner Organiz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sily Khoruzhick Based on h1940_battery.c by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z Duszynski &lt;tduszy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ebaud Wekste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enage Engineering AB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eamUnlimited GmbH 2013 Marek Belisko &lt;marek.belisko@streamunlimi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Volkov &lt;v1ron@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 Based on code from Pom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ndolph Chung 2001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und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 Authors: Artem Bityutskiy, Frank Ha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1999,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Tr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released under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o Carvalho Chehab &lt;mchehab@kernel.org&gt;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2001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1999 &lt;willy@bofh.ai&gt; Licensed under the GNU GPL. thanks to Philipp Rumpf, Mike Shaver and various others sorry about the wall, puf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Krause &lt;minipli@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gic Product Development, Inc. 2007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e Revell &lt;rlrevell@joe-jo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 Monte H.P. Yarro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ürgen Schindel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rey Layton &lt;jlayton@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2004, 2005, 2008 Original work, independent of sharps code. Included hardware ECC support. Hard ECC did not work for writes in the early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8-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uthor: Mel Gorman &lt;mel@csn.ul.ie&gt; use strict; use Getopt::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ert Valerio Riedel &lt;hvr@hvr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y Wang &lt;Henry.wang@Azure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Koerfge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2011.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zbr@ioremap.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johnpol@2ka.mipt.r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Technology Corporati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Baryshkov 2008 Minor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rk Opfer 2005. Modifications developed from sharps code but NOT containing any, ported onto Ians 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mitri Siva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yptoap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6 Hewlett-Packard Development Company, L.P.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sco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Humber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 Modified by Steve French (sfrench@us.ibm.co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rula Solutions B.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pPr>
      <w:r>
        <w:rPr>
          <w:rFonts w:cs="Arial" w:ascii="Arial" w:hAnsi="Arial"/>
          <w:color w:val="000000"/>
          <w:sz w:val="20"/>
          <w:szCs w:val="20"/>
          <w:shd w:fill="FFFFFF" w:val="clear"/>
        </w:rPr>
        <w:t>Copyright (c) Ahmet İnan &lt;ainan at mathematik.uni-frei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7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2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03. All rights reserved.</w:t>
      </w:r>
    </w:p>
    <w:p>
      <w:pPr>
        <w:pStyle w:val="Normal"/>
        <w:spacing w:lineRule="exact" w:line="420"/>
        <w:rPr/>
      </w:pPr>
      <w:r>
        <w:rPr>
          <w:rFonts w:cs="Arial" w:ascii="Arial" w:hAnsi="Arial"/>
          <w:color w:val="000000"/>
          <w:sz w:val="20"/>
          <w:szCs w:val="20"/>
          <w:shd w:fill="FFFFFF" w:val="clear"/>
        </w:rPr>
        <w:t>Copyright (c) ???? Jochen Schäuble &lt;psionic@psion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linux/dma-mapping.h&gt; include &lt;linux/module.h&gt; include &lt;linux/slab.h&gt; include "q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internal/acompress.h&gt; include &lt;linux/bitfield.h&gt; include &lt;linux/dma-mapping.h&gt; include &lt;linux/scatterlist.h&gt; include "zi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akcipher.h&gt; include &lt;crypto/dh.h&gt; include &lt;crypto/internal/akcipher.h&gt; include &lt;crypto/internal/kpp.h&gt; include &lt;crypto/internal/rsa.h&gt; include &lt;crypto/kpp.h&gt; include &lt;crypto/scatterwalk.h&gt; include &lt;linux/dma-mapping.h&gt; include &lt;linux/fips.h&gt; include &lt;linux/modul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fndef __HISI_HPRE_H define __HISI_HPR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linux/acpi.h&gt; include &lt;linux/aer.h&gt; include &lt;linux/bitops.h&gt; include &lt;linux/debugfs.h&gt; include &lt;linux/init.h&gt; include &lt;linux/io.h&gt; include &lt;linux/kernel.h&gt; include &lt;linux/module.h&gt; include &lt;linux/pci.h&gt; include &lt;linux/topology.h&gt; include &lt;linux/uacc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asm/page.h&gt; include &lt;linux/bitmap.h&gt; include &lt;linux/debugfs.h&gt; include &lt;linux/dma-mapping.h&gt; include &lt;linux/io.h&gt; include &lt;linux/irqreturn.h&gt; include &lt;linux/log2.h&gt; include &lt;linux/seq_file.h&gt; include "qm.h" include "qm_usr_if.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_UACCE_H define __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UAPIUUACCE_H define _UAPIU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QM_USR_IF_H define HISI_QM_USR_I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ACC_QM_H define HISI_ACC_QM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Veenstra &lt;davidjulianveenst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dd Ke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TC Handling (HW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Callba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Author: Marek Szyprowski &lt;m.szyprowski@samsung.com&gt; Common Clock Framework support for Exynos5 power-domain dependent cl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 Author: Elaine Zhang&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Ganzhorn &lt;peter.ganzh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Oleksij Rempel &lt;o.remp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Daniel Jordan &lt;daniel.m.jorda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g Ivanov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tomer.maimon@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biveil Inc. Author: Subrahmanya Lingappa &lt;l.subrahmanya@mobivei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quèl RAYNAL &lt;miquel.raynal@bootlin.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vin Verm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KaiChieh Chuang &lt;kaichieh.c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Houlong Wei &lt;houlong.w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englin Xu &lt;chenglin.xu@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 Based on meson-gxl-s905d-p231.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uthor: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n Sax &lt;jsbc@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ergen G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ventec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 */ include &lt;linux/compat.h&gt; include &lt;linux/delay.h&gt; include &lt;linux/sched/mm.h&gt; include &lt;linux/dma-iommu.h&gt; include &lt;linux/dma-mapping.h&gt; include &lt;linux/file.h&gt; include &lt;linux/idr.h&gt; include &lt;linux/irqdomain.h&gt; include &lt;linux/list.h&gt; include &lt;linux/module.h&gt; include &lt;linux/poll.h&gt; include &lt;linux/sched/signal.h&gt; include &lt;linux/slab.h&gt; include &lt;linux/uacce.h&gt; include &lt;linux/wa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Douézan-G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uapi/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UAPI__LINUX_BTF_H__ define _UAPI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Safonov, Arist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e Caratti,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 Lambea &lt;dmlamb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rane Merchandising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undef SOCKMAP define TEST_MAP_TYPE BPF_MAP_TYPE_SOCKHASH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define SOCKMAP define TEST_MAP_TYPE BPF_MAP_TYPE_SOCKMAP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re Belloni &lt;alexandre.belloni@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John Crispin &lt;john@phrozen.org&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include &lt;stdio.h&gt; include &lt;stdlib.h&gt; include &lt;sys/socket.h&gt; include &lt;sys/ioctl.h&gt; include &lt;sys/select.h&gt; include &lt;netinet/in.h&gt; include &lt;arpa/inet.h&gt; include &lt;unistd.h&gt; include &lt;string.h&gt; include &lt;errno.h&gt; include &lt;sys/ioctl.h&gt; include &lt;stdbool.h&gt; include &lt;signal.h&gt; include &lt;fcntl.h&gt; include &lt;sys/wait.h&gt; include &lt;time.h&gt; include &lt;sche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 include &lt;stddef.h&gt; include &lt;string.h&gt; include &lt;linux/bpf.h&gt; include &lt;linux/if_ether.h&gt; include &lt;linux/if_packet.h&gt; include &lt;linux/ip.h&gt; include &lt;linux/ipv6.h&gt; include &lt;linux/in.h&gt; include &lt;linux/udp.h&gt; include &lt;linux/tcp.h&gt; include &lt;linux/pkt_cls.h&gt; include &lt;sys/socket.h&gt; include "bpf_helpers.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uthor: Tudor Ambarus &lt;tudor.ambaru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6 Nicolas Ferre &lt;nicolas.ferre@atmel.com&gt;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Georgi Djakov &lt;georgi.djak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Ricardo Neri &lt;ricardo.neri-caldero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tam Gigi &lt;yotamg@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nited Western Technologi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asz Kramkowski &lt;tk@the-t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Chip Intelligent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nd/or its affiliates. stmmac Support for 5.xx Ethernet QoS c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ubham Bansal &lt;illusionist.n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i Gri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Author: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IDATA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opa Prabhu &lt;roop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Munteanu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Oleksij Remp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Michael Grzeschik &lt;m.grzeschik@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E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scar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g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Skou Olsen &lt;nolsen@jab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Erik Hons &lt;erik.hons@ni.com&gt; Brandon Streiff &lt;brandon.streiff@ni.com&gt; Dane Wagner &lt;dane.wagn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Brandon Streiff &lt;brandon.streiff@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uthor: Matthew Wilcox &lt;mawilcox@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exis &lt;cmo@mele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Weiyi Lu &lt;weiyi.l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ing Huang &lt;ming.hua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CW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glin Xu &lt;chenglin.x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Szyp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ciej S.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f Filzmaier &lt;j.filzmaier@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 Released under terms in GPL version 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Wei-Ning Huang &lt;wnhu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 include "test_iptunnel_common.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a Rachel Retuya &lt;erare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ego Elio Pettenò &lt;flameeyes@flameeyes.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valent IO, Inc. http://covalen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ao Yu &lt;cha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hos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endpoin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Manoussakis &lt;amanou@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Bott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ance Chao &lt;lancerchao@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lena Reshetova,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e Watson &lt;davejwatson@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cel Hasler &lt;mahas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lt;linux/module.h&gt; include &lt;linux/kernel.h&gt; include &lt;linux/init.h&gt; include &lt;linux/netdevice.h&gt; include &lt;linux/phy_fixed.h&gt; include &lt;linux/interrupt.h&gt; include &lt;linux/platform_device.h&gt; include &lt;linux/of.h&gt; include &lt;linux/of_addr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hns3_cae_cmd.h" include "hns3_cae_st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 include &lt;linux/crypto.h&gt; include &lt;linux/dma-mapping.h&gt; include &lt;linux/dmapool.h&gt; include &lt;linux/module.h&gt; include &lt;linux/mutex.h&gt; include &lt;linux/sla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rik Stromdahl &lt;erik.strom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dy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gnutl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 Author: Neo Jia &lt;cjia@nvidia.com&gt;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Weigang Li &lt;weigang.li@intel.com&gt;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e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idolin Pokorny &lt;fridolin.pokorny@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mien Le Mo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cod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s: Khuong Dinh &lt;kdinh@apm.com&gt; Tanmay Inamdar &lt;tinamdar@apm.com&gt;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Loc Ho &lt;lho@apm.com&gt; Hoan Tran &lt;hotr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Hoan Tran &lt;hotran@apm.com&gt; Tai Nguyen &lt;tt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xuan Shui &lt;yshuiv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Fujimaki &lt;usk.fujima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g Ling &lt;gnaygn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Vlasenko &lt;victor.vlasenko@sysge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aynes &lt;loghyr@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raf &lt;tgraf@tgra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 Based on: Peter Rosin's code from mcp453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rgun Dhillon &lt;sargun@sargu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 Author: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Donghwa Lee &lt;dh09.lee@samsung.com&gt; Hyungwon Hwang &lt;human.hwang@samsung.com&gt; Hoegeun Kwon &lt;hoegeun.kw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MOMO Computer Association https://www.sumomo.mobi Randy Li &lt;ayaka@souli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ndy Li &lt;ayaka@soulik.info&gt;</w:t>
      </w:r>
    </w:p>
    <w:p>
      <w:pPr>
        <w:pStyle w:val="Normal"/>
        <w:spacing w:lineRule="exact" w:line="420"/>
        <w:rPr/>
      </w:pPr>
      <w:r>
        <w:rPr>
          <w:rFonts w:cs="Arial" w:ascii="Arial" w:hAnsi="Arial"/>
          <w:color w:val="000000"/>
          <w:sz w:val="20"/>
          <w:szCs w:val="20"/>
          <w:shd w:fill="FFFFFF" w:val="clear"/>
        </w:rPr>
        <w:t>Copyright (c) 2016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weł Jarosz &lt;paweljarosz36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pPr>
      <w:r>
        <w:rPr>
          <w:rFonts w:cs="Arial" w:ascii="Arial" w:hAnsi="Arial"/>
          <w:color w:val="000000"/>
          <w:sz w:val="20"/>
          <w:szCs w:val="20"/>
          <w:shd w:fill="FFFFFF" w:val="clear"/>
        </w:rPr>
        <w:t>Copyright (c) 2016 PMC-Sierra, Inc. mailto:esc.storagedev@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LUMgr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hych &lt;michaels@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Authors:</w:t>
        <w:tab/>
        <w:t>Xiaolei Li &lt;xiaolei.li@mediatek.com&gt; Jorge Ramirez-Ortiz</w:t>
        <w:tab/>
        <w:t>&lt;jorge.ramirez-ortiz@linaro.org&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Youlin.Pei &lt;youlin.p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 Rick Chang &lt;rick.c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Ir Lian &lt;ir.lian@mediatek.com&gt;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Ir Lian &lt;ir.lian@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Kai-Sean Yang &lt;kai-sean.yang@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Jungchang Tsao &lt;jungchang.ts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as Brugger &lt;mbrugger@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ki Ota &lt;masaki.ota@jp.al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Blasz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l Holds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Kandziora &lt;jjj@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Vecera &lt;cera@cer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 Author: Matthew Wilcox &lt;matthew.r.wilco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lden Delicious Comp. GmbH&amp;amp;Co. KG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erik Wenigwieser &lt;frederik.wenigwie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Safonov Suggested-by: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support@cavi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endan McGrath &lt;redmcg@redmandi.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Kevin Hilman &lt;khilma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olin Wang &lt;baolin.w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Worsley amworsl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ov Stanislav &lt;neko@nya.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erry Junge &lt;terry.jung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ulong Wei &lt;houlong.wei@mediatek.com&gt;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ger Pau Monne &lt;roger.pau@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driv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 Author: Moritz Fischer &lt;moritz.fischer@ett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ritten by Grant Lik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Fu Wei &lt;fu.wei@linaro.org&gt; Suravee Suthikulpanit &lt;Suravee.Suthikulpanit@amd.com&gt; Al Stone &lt;al.stone@linaro.org&gt; Timur Tabi &lt;timur@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Shannon Zh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Tadeusz Struk &lt;tadeusz.stru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Ulli Kroll &lt;ulli.krol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az Harrosh &lt;boaz@plexi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s: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fkan@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lt;fkan@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Author: Brijesh Singh &lt;brijesh.singh@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Kamil D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ltán Böszörményi &lt;zboszor@pr.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ida Hi-Tech Co., Ltd. HN Chen &lt;hn.chen@weidahi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 Benoit Parrot, &lt;bparr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French &lt;steve.french@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rijeet Mukherjee &lt;shm@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sha Levin &lt;sasha.levi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Bartlomiej Zolnierkiewicz &lt;b.zolnierki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s: Jaegeuk Kim &lt;jaegeuk@kernel.org&gt; Chao Yu &lt;chao2.yu@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lcomm Atheros, Inc.</w:t>
      </w:r>
    </w:p>
    <w:p>
      <w:pPr>
        <w:pStyle w:val="Normal"/>
        <w:spacing w:lineRule="exact" w:line="420"/>
        <w:rPr/>
      </w:pPr>
      <w:r>
        <w:rPr>
          <w:rFonts w:cs="Arial" w:ascii="Arial" w:hAnsi="Arial"/>
          <w:color w:val="000000"/>
          <w:sz w:val="20"/>
          <w:szCs w:val="20"/>
          <w:shd w:fill="FFFFFF" w:val="clear"/>
        </w:rPr>
        <w:t>Copyright (c)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 Authors: Bob Picco &lt;bob.picco@oracle.com&gt;, Khalid Aziz &lt;khalid.aziz@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iver Neukum &lt;oneuku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rdic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e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s: YT Shen &lt;yt.shen@mediatek.com&gt;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Zhigang.Wei &lt;zhigang.wei@mediatek.com&gt; Chunfeng.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H Huang &lt;yh.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Leilk Liu &lt;leilk.l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 Sascha Hauer &lt;s.hauer@pengutronix.de&gt; Hidalgo Huang &lt;hidalgo.huang@mediatek.com&gt; Ir Lian &lt;ir.lia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enry Chen &lt;henry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anyi Wu &lt;hanyi.wu@mediatek.com&gt; Sascha Hauer &lt;s.hauer@pengutronix.de&gt; Dawei Chien &lt;dawei.chien@mediatek.com&gt; Louis Yu &lt;louis.y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 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iao Huang &lt;biao.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ayi Cheng &lt;bayi.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Stockhausen &lt;stockhausen@collog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samsung.com&gt; Anand Moon &lt;linux.amo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ear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Pi-Cheng Chen &lt;pi-cheng.c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tron Author: Vadim V. Vlasov &lt;vvlasov@dev.rtsof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alex-smith.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ssensium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ys Vl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t Vuch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MC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Tisso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el D'Alessandro &lt;ariel@vanguardias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uzhou Rockchip Electronics Co., Ltd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ank Praznik &lt;frank.prazni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Tianping.Fang &lt;tianping.f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Chaotian.Jing &lt;chaotian.ji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en Xue &lt;Ken.Xue@amd.com&gt; Jeff Wu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MD Corporation. Authors: Ken Xue &lt;Ken.Xue@amd.com&gt; Wu, Jeff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Debug helper to dump the current kernel pagetables of the system so that we can see what the various memory ranges are se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Laura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rument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Qiaowei Ren &lt;qiaowei.ren@intel.com&gt; Dave Hansen &lt;dave.hans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ignal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force Compu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Tony Xie &lt;tony.xi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Addy Ke &lt;addy.k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Ravi Patel &lt;rapatel@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Tanmay Inamdar &lt;tinamdar@apm.com&gt; Duc Dang &lt;dhdang@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Shamal Winchurkar &lt;swinchurkar@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Loc Ho &lt;lho@apm.com&gt; Tuan Phan &lt;tphan@apm.com&gt; Suman Tripathi &lt;stripath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 Author: Hieu Le &lt;hnle@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w:t>
        <w:tab/>
        <w:t>Tin Huynh &lt;tnhuynh@apm.com&gt;. Y Vo &lt;yvo@apm.com&gt;. Quan Nguyen &lt;q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Baker &lt;linux@baker-n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auge Systems LLC Contributed by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lorian 'floe' Echtler &lt;floe@butterb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Alfter &lt;scott@alft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Rahul Sharma &lt;rahul.sharm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Jaewon Kim &lt;jaewon02.kim@samsung.com&gt; Author: Hyunhee Kim &lt;hyunhee.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a.ryabin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Derived from drivers/video/backlight/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onics Lt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xu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altek Semiconductor Corp. All rights reserved.</w:t>
      </w:r>
    </w:p>
    <w:p>
      <w:pPr>
        <w:pStyle w:val="Normal"/>
        <w:spacing w:lineRule="exact" w:line="420"/>
        <w:rPr/>
      </w:pPr>
      <w:r>
        <w:rPr>
          <w:rFonts w:cs="Arial" w:ascii="Arial" w:hAnsi="Arial"/>
          <w:color w:val="000000"/>
          <w:sz w:val="20"/>
          <w:szCs w:val="20"/>
          <w:shd w:fill="FFFFFF" w:val="clear"/>
        </w:rPr>
        <w:t>Copyright (c) 2014 Raspberry Pi (Trading)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pPr>
      <w:r>
        <w:rPr>
          <w:rFonts w:cs="Arial" w:ascii="Arial" w:hAnsi="Arial"/>
          <w:color w:val="000000"/>
          <w:sz w:val="20"/>
          <w:szCs w:val="20"/>
          <w:shd w:fill="FFFFFF" w:val="clear"/>
        </w:rPr>
        <w:t>Copyright (c) 2014 Philipp Zabel &lt;p.za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Oliv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Co.,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Xudong Chen &lt;xudong.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oe.C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ie Qiu &lt;jie.q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ward Chen &lt;ibanezc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lt;flora.f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Eddie Huang &lt;eddie.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Gottschlag &lt;mgottschl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yn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hesh Bandewar &lt;mahesh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s Stach &lt;l.stach@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Kanniainen &lt;janne.kannia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D Cole &lt;jd.col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Leonid Yegoshin &lt;Leonid.Yegoshin@imgtec.com&gt;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s: Will Thomas, James Hart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ng Bo &lt;huangbobupt@163.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zequiel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cho360 http://www.echo360.com Scott Kanowitz &lt;skanowitz@echo360.com&gt; &lt;scott.kanowi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Jander,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Gmeiner &lt;christian.gmeiner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w:t>
        <w:tab/>
        <w:t>&lt;benjamin.tissoir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and others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 Author: David Liu &lt;liuwei@actions-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RON electronic GmbH Author: Jan Safrata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 Author: Zi Shen Lim &lt;zlim@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Authors: Jiri Kosina Vojtech Pavli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Mateusz Krawczuk &lt;m.krawczuk@partner.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 maintained by openib-general@open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Matthew Wilcox &lt;matthew.r.wilcox@intel.com&gt;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Uplogix, Inc. David Barksdale &lt;dbarksdale@up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 Author: Marek Szyprowski &lt;m.szyprowski@samsung.com&gt; Author: Josh Cartwright &lt;joshc@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Author: Bjorn Andersson &lt;bjorn.ander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Huajun Li &lt;huajun.li@intel.com&gt; Haicheng Li &lt;haicheng.li@inte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n Klötzke &lt;jan@kloetz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kob Haufe &lt;sur5r@sur5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vgeny Plehov &lt;Evgeny Plehov@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ta Silicon S.L. Author: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MoBo Srl Pierluigi Passaro &lt;p.passaro@u-mobo.com&gt; sx865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Author: Joel Fernandes &lt;joelf@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David Griego, &lt;dagriego@biglakesoftware.com&gt; Dale Farnsworth, &lt;dale@farnsworth.org&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Thomas Abraham &lt;thomas.ab@samsung.com&gt; Chander Kashyap &lt;k.chand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Tarek Dakhran &lt;t.dakhr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Mateusz Krawczuk &lt;m.krawczuk@partn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nd Parallels Inc. All rights reserved. Authors: David Chinner and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Scher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lay Aleksandrov &lt;nikol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nchan Kim &lt;minc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Rus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Namhyung Kim &lt;namhy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ngbing Hu &lt;huhb@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dkernel Co., Ltd. http://www.hardkern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Simoncell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gene Krasnikov &lt;k.eugen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LAN Micro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Kasatkin &lt;d.kasatk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 define VERSION "85" define AOE_MAJOR 152 define DEVICE_NAME "a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Leitner &lt;colin.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Ohm Heavily inspired by various other HID drivers that adjust the report descrip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2012 Henrik Nord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Duggan &lt;aduggan@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Aring &lt;alex.ar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Ling &lt;kasiml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y Lutomirski &lt;luto@amacapi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Mathias Nyman &lt;mathias.nym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ongjin Kim (tobet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Venu Byravarasu &lt;vbyravarasu@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tasoft s.c. Rafal Prylowski &lt;prylowski@metasof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H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xpher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Ha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Nowak &lt;thorsten.nowak@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the GPL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lt;chromium-os-dev@chromium.org&gt; Author: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bao. Written by Tao Ma &lt;boyu.mt@taoba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ith Micro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imite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ntus Fuchs &lt;pontus.fuch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 &lt;linux@rainbow-soft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Brown &lt;neilb@suse.de&gt; Heavily based on earlier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Wenzeng Chen&lt;wzch@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Author:</w:t>
        <w:tab/>
        <w:t>Jett Zhou &lt;jtzhou@marvell.com&gt;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anke &lt;franke.m@sebakm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 Daniel Lezcano &lt;daniel.lezcano@linaro.org&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 Author: Ke, Liping &lt;liping.k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 Convert to a platform device and use the watchdog framework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Dartiguelongue, Thomas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CT Semiconducto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ukréa Electromatique - ATMEL Author: Nicolas Royer &lt;nicola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ngjin Kim &lt;tob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intech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Dillow &lt;dave@thedillow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hard Sei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Ticino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Hü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Potashev, Emcraft Systems, aspotashev@emcraft.com Anton Protopopov, Emcraft Systems, antonp@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eroflex Gaisler AB. Author: Andreas Larsson &lt;andreas@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vanced Micro Devices, Inc. Author: Andreas Herrmann &lt;herrmann.der.us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raMEMS Sensing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 which was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Herbert &lt;therber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rad Inc. Author: Solomon Peachy &lt;speachy@sagr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uthor: Jin Park &lt;jinyoungp@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Lopez &lt;jlop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eative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Dima Zavin &lt;dima@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Brian Swetland &lt;swetlan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tefan Kriwanek &lt;dev@stefankriwane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Qualcomm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 based heavily on the work of Stephen Cox, with additional help from RedR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o Zhang &lt;zhzhl55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ke.yu@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lt;ke.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rner Almesberger &lt;werner@almes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xp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Hemminger &lt;shemminger@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Contact: Tomasz Stanislawski &lt;t.stanislaw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Ki Dae &lt;inki.dae@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uthor: Donghwa Lee &lt;dh09.lee@samsung.com&gt; Derived from drivers/video/backlight/s6e63m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 Davide Ciminag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Sharpe &lt;realrichardshar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Logic Corporation</w:t>
      </w:r>
    </w:p>
    <w:p>
      <w:pPr>
        <w:pStyle w:val="Normal"/>
        <w:spacing w:lineRule="exact" w:line="420"/>
        <w:rPr/>
      </w:pPr>
      <w:r>
        <w:rPr>
          <w:rFonts w:cs="Arial" w:ascii="Arial" w:hAnsi="Arial"/>
          <w:color w:val="000000"/>
          <w:sz w:val="20"/>
          <w:szCs w:val="20"/>
          <w:shd w:fill="FFFFFF" w:val="clear"/>
        </w:rPr>
        <w:t>Copyright (c) 2011 Pierre Tardy &lt;tardyp@gmail.com&gt; Inspired from pci fix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cea Gherzan &lt;mgherz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Einon &lt;mark.ein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ung &lt;penmount.tou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w:t>
        <w:tab/>
        <w:t>&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 based on the hid-topseed driver, which is in turn, based on hid-ch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Colin Cross &lt;ccross@android.com&gt; Gary King &lt;gking@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erick van der Wyck &lt;fvanderwy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Dumazet &lt;eric.duma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eorge &lt;david.george@ska.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Strobel &lt;christian.strobe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Schlund based on hid-topseed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Blank &lt;wal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Tatsunosuke Tobita, Wacom. tobita.tatsunosuke@wacom.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Nibble Max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voir-faire Linux Inc. Jerome Oufella &lt;jerome.oufella@savoirfairelinux.com&gt;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uro Carvalho Chehab Driver modified by in order to work with upstream drxk driver, and tons of bugs got fixed, and converted to use dvb-usb-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 Written by: Marek Szyprowski &lt;m.szyprowski@samsung.com&gt;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ind River Systems, Inc.</w:t>
      </w:r>
    </w:p>
    <w:p>
      <w:pPr>
        <w:pStyle w:val="Normal"/>
        <w:spacing w:lineRule="exact" w:line="420"/>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el J. Wysocki &lt;rjw@sisk.pl&gt;, Novell Inc.</w:t>
      </w:r>
    </w:p>
    <w:p>
      <w:pPr>
        <w:pStyle w:val="Normal"/>
        <w:spacing w:lineRule="exact" w:line="420"/>
        <w:rPr/>
      </w:pPr>
      <w:r>
        <w:rPr>
          <w:rFonts w:cs="Arial" w:ascii="Arial" w:hAnsi="Arial"/>
          <w:color w:val="000000"/>
          <w:sz w:val="20"/>
          <w:szCs w:val="20"/>
          <w:shd w:fill="FFFFFF" w:val="clear"/>
        </w:rPr>
        <w:t>Copyright (c) 2010-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Borislav Petkov &lt;bp@alien8.de&gt;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F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tas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 Based on arch/arm/plat-mxc/pwm.c by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s:</w:t>
        <w:tab/>
        <w:t>Tirumala R Marri &lt;tmarri@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irumala R Marri &lt;tmarr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anmay Inamdar &lt;tinamd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Rupjyoti Sarmah &lt;rsarmah@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 Sponsored by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vel Osnova &lt;pvosnov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Kyle Strickland based on kworld-plus-tv-analog.c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ng Wei &lt;weixing@hanwang.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rner Fin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uthor(s): Wang Lei (wang840925@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Wood &lt;simon@mungew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licon Hive www.siliconh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Kolzun &lt;x0r@dv-lif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Smolorz &lt;sesmo@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sing Tid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Nauber &lt;Richard.Nauber@gmail.com&gt;</w:t>
      </w:r>
    </w:p>
    <w:p>
      <w:pPr>
        <w:pStyle w:val="Normal"/>
        <w:spacing w:lineRule="exact" w:line="420"/>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ł Miłecki &lt;zajec5@gmail.com&gt;</w:t>
      </w:r>
    </w:p>
    <w:p>
      <w:pPr>
        <w:pStyle w:val="Normal"/>
        <w:spacing w:lineRule="exact" w:line="420"/>
        <w:rPr/>
      </w:pPr>
      <w:r>
        <w:rPr>
          <w:rFonts w:cs="Arial" w:ascii="Arial" w:hAnsi="Arial"/>
          <w:color w:val="000000"/>
          <w:sz w:val="20"/>
          <w:szCs w:val="20"/>
          <w:shd w:fill="FFFFFF" w:val="clear"/>
        </w:rPr>
        <w:t>Copyright (c) 2010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Thomas &lt;pthomas85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s): Suresh Jayaraman (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 Suresh Jayaraman &lt;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Dmitry Kasatkin &lt;dmitry.kasatk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Laitio &lt;lamikr@pilpp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oole &lt;mdpoole@troi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Author:</w:t>
        <w:tab/>
        <w:t>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G Electronics Chan Jeong &lt;chan.jeong@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es Cook (kees.cook@canonic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athon Harris &lt;jmharr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Dagenais &lt;dagenaisj@sonat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wilso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tvan Varga &lt;istvan_v@mailbox.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naz Forster &lt;ignaz.forst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drik I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oire Baron &lt;baronchon@n7m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nt Erickson &lt;marathon9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o Catrin &lt;fcat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Torokhov Input handler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h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 Mair &lt;christoph.m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ase Douglas &lt;chase.dougla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 Cropley &lt;bcropley@internode.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row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tera Corporation, San Jose, Califor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verdlin &lt;subaparts@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Ott &lt;alan@signal11.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uro Carvalho Chehab Ported the driver to use rc-core IR raw event decoding is now done at rc-core Code almost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 QLogic Linux qlcnic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n Magenheimer,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 Vijay Mali &lt;vmal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SN GmbH &amp;amp; Co KG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el, Inc. Tristram Ha &lt;Tristram.Ha@micr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alog Devices, Inc. Author: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niel Mack &lt;daniel@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Ramos &lt;joao.ramos@inov.pt&gt; INESC Inovacao (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rzysztof Hel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auhen Kharuzhy &lt;jekhor@gmail.com&gt;, as part of OpenInkpo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 03/02/13 added new 2.5 kallsyms &lt;xavier.bru@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yne Roberts tsc200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as Han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 Based on the patches by Rainer Zimmermann &lt;mail@lightsh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Kapfer &lt;sebastian_kapf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 based upon I2S driver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imite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Walmsley &lt;richwa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i Hardware inc., Author: Xiangfu Liu &lt;xiangfu@qi-hard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Ho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x Computed Radiography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Wan ZongShun &lt;mcuos.c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Roger Quadros &lt;ext-roger.quadro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Author: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a Westerberg &lt;mika.westerberg@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rapet &lt;mcrap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on Balint &lt;cus@fazekas.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ine Kropp &lt;nin@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 Vinodh Gopal Erdinc Ozturk Deniz Karakoyun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ábor Stefanik &lt;netrolller.3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ry Stein &lt;LordCnidar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o Checconi, Luigi Rizzo, and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Giagio &lt;diego@giagi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alog Semiconductor Written by David Chen &lt;Dajun.chen@dia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e Ferri &lt;d.ferri@zero11.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 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ber Switching, Inc. Author: Chris Verges &lt;chrisv@cyberswitch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Inspired by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Based on Marek Vasut work in lms283gf0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va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uliusz Chroboczek &lt;jch@pps.jussieu.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afi Rub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eongyo Jeong &lt;weongy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MC-Sier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 Mostly borrowed from function tracer wh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EC Software Tohoku, Ltd. Written by Takashi Sato &lt;t-sato@yk.jp.nec.com&gt; Akira Fujita &lt;a-fujita@rs.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lya Petrov &lt;ilya.murom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s: Luis Carlos Cobo &lt;luisca@cozybit.com&gt; Javier Cardona &lt;javier@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ming zhuo &lt;gmzhu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Ben Woodard &lt;woodard@redhat.com&gt;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bynek Michl &lt;Zbynek.Michl@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 Ni &lt;wn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z Grobelny &lt;tomasz@grobelny.oswiecen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ansion Inc. Frank Edelhaeuser &lt;frank.edelhaeuser at spansion.com&gt; converted to "new style" I2C driver model, removed checkpatch.pl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iu, STMicroelectronics &lt;richard.li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e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 and Michel Pollet &lt;buserr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Pop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sin Systems Co., Ltd., Yoshio Kashiw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tekVision Co., Ltd. Kwangwoo Lee &lt;kwlee@mtek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eu Castet (castet.matthieu@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Converted to SPI device based LCD/Backlight device driver by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K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Pignat &lt;marc.pignat@hev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asz Lubojanski &lt;lukasz@lubojanski.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c Ho &lt;lh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v Babiev based on hid-cherry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wangwoo Lee ads784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Split out x86 specifi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 Yaozu (Eddie) Dong &lt;eddie.do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 INdT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 Rewrote from scratch, some bits from earlier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Belavenuto &lt;belavenu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Thompson www.softwarebitmaker.com Licensed and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a-I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E Semaphore Belgium. by Laurent Pinchart &lt;laurentp@cse-semaph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eirich &lt;bernhard.weirich@ried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ied Micro Circuits Corporation. All rights reserved. James Hsiao &lt;jhsia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istair John Strachan &lt;alistair@devzer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 Du &lt;alek.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Ken Rueegsegger &lt;ken@codela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ntaVista Software, Inc. &lt;source@mvista.com&gt; Derived from code that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alsil Wlan\n"); RT_TRACE(COMP_INIT, "Initializing module"); RT_TRACE(COMP_INIT, "Wireless extensions version %d", WIRELESS_EXT); rtl8192_proc_module_init(); return usb_register(&amp;amp;rtl8192_usb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ern Engel &lt;joern@purestorage.com&gt; Bits and pieces stolen from Peter Zijlstra's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m Paris &lt;jim@jtan.com&gt; Added support RSX DMA Vivien Chappelier &lt;vivien.chappe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 &lt;private@claudi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George Joseph &lt;george.joseph@fairview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icon Motion, Inc.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ill Gatliff &lt;bgat@billgatli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cei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uter Ho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vek Goyal (vgoyal@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 Kenati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nCanTools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 Swee Heng &lt;thesweeh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gmatel, Inc. Peter Hartley, &lt;peter.hartley@sigma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in-ya Okada sh_okada(at)d4.dion.ne.jp a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Ortiz &lt;samuel@sortiz.org&gt; which is in turn partly based on the wireless netlink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oration. All rights reserved.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 - Mikko Herranen &lt;mh1@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rochip Technology Inc. likely to be covered by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michel.ludwig@gmail.com) fronten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ed module load/u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 SMBus Read Byte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DVB-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Lo &lt;kevlo@kevl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ir Fraser,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lle Valo &lt;kalle.val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an Scheel &lt;julian@jus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 Author(s): Igor Mammedov (niallain@gmail.com) Steve French (sfrench@us.ibm.com)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friendly supported by 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lt;daniel@caiaq.de&gt;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ro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 Extracted from signal_32.c and signal_6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ry Carter &lt;Barry.Carter@robotfuz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i Kleen (ak@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acob Jun Pan &lt;jacob.jun.p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1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Wilo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laBit IT Ltd. Author: Balazs Scheidle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ictor Chukhantsev, Denis Grigo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ne Laptop Per Child Authors: Zephaniah E. Hull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ominik Kuhlen &lt;dkuhle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Mack,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liver Bock (bock@tfh-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rge Boncompte - DTI2 &lt;jorge@dti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 Tim Ru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lix, Sebastian Hess &lt;shess@hess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uro Carvalho Chehab &lt;mchehab--a.t--infradead.org&gt; Ted Walther &lt;ted--a.t--enumera.com&gt; John Sokol &lt;sokol--a.t--videotechnology.com&gt; http://v4l.videotechnolog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tthias König &lt;mk@phasorla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lfson Microelectronics PLC. Graeme Gregory graeme.gregory@wolfsonmicro.com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llem Duinker v4l2 interface modeled after the V4L2 driver for SN9C10x PC Camera Control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Based on ep93xx driver, bits from alim7101_wd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Rostedt Licensed under the GNU Free Documentation License, Version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here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Vincent Sanders &lt;vince@simtec.co.uk&gt;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totskiy Akex &lt;alex.pototskiy@gmail.com&gt; Takashi Iwai &lt;tiwai@suse.de&gt; Tobin Davis &lt;tdavis@dsl-onl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tion Wireless n/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corgi_t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Various changes: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xa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 Based on tda9855.c by Steve VanDeBogart (vandebo@uclink.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Verhaegen (quirk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chen Voss &lt;voss@seehuh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 CTR part based on code (crypto/ctr.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Birr (e9hack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edez Clement &lt;klem.dev@gmail.com&gt; Some functions are taken from the Prodigy192 driver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 Hucek &lt;gimli@dark-gre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ego Beltrami &lt;diego.beltrami@gmail.com&gt; Miika Komu &lt;miika@iki.fi&gt; Herbert Xu &lt;herbert@gondor.apana.org.au&gt; Abhinav Pathak &lt;abhinav.pathak@hiit.fi&gt; Jeff Ahrenholz &lt;ahrenhol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Bergamini &lt;damien.berga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sten Emde, Open Source Automation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iy Skulysh &lt;askulsy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erican Microsystems Limited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berto Mard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RON electronic GmbH Author: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N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LA Systems, David H. Lynch Jr. &lt;dhlii@dla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rister Weinigel &lt;christer@weinige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3-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 SAA7111, SAA7113 and SAA7118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Option Wireless Swede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 Written by Pierre Peiffer &lt;pierre.peiff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 Heavily based on similar work by: Brent Casavant &lt;bcasavan@sgi.com&gt; - IOC4 master driver Pat Gefre &lt;pfg@sgi.com&gt; - IOC3 serial port IRQ demu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ha Khapyorsky &lt;sashak@alsa-project.org&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ger Lucas &lt;vt8231@hiddenengin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 Townsend &lt;rhdt@bartol.ude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lm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Corporation, Joel Becker &lt;joel.beck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Sillik &lt;n.sillik@templ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sha Zhilin &lt;misha@epip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an Jurik,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boustak &lt;mike-@cinci.rr.com&gt; for Concept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Stefano Brivio &lt;stefano.brivio@polimi.it&gt; Michael Buesch &lt;m@bues.ch&gt; Danny van Dyk &lt;kugelfang@gentoo.org&gt;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as Vepstas &lt;linas@lin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an Esau &lt;kenan.esau@con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Based on from xtkb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Bick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m4@cs.waikato.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 Joachim Fenkes &lt;fenkes@de.ibm.com&gt; Heiko J Schick &lt;schickhj@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nk Vergonet &lt;Henk.Vergon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orgio Padrin &lt;giorgio@mandarinlogiq.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ne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k Berkhan &lt;Enrik.Berkhan@ak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Kubicek</w:t>
        <w:tab/>
        <w:t>&lt;dave@awk.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g Arne Osvik &lt;da@osvi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 Merge ppc32 and ppc64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mandriva.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ghostprotocol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eu Sergio Rozanski Filho &lt;aris@cathedral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Starikovskiy &lt;alexey.y.starikovski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Wy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aarten Deprez &lt;maartendepre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 Reimer &lt;mreimer@vp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omain Beauxis &lt;toots@rastageeks.org&gt; Support for OV7670 sensors was contributed by Sam Skipsey &lt;aoan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 Modified by Paul Menage &lt;menage@google.com&gt; Modified by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zabolcs Gyurko &lt;szabolcs.gyurko@tl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phane VOLTZ &lt;svoltz@numericab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War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IBM Corp. Dave Engebretsen engebret@us.ibm.com Steven Royer seroyer@linux.vnet.ibm.com Adam Reznechek adreznec@linux.vnet.ibm.com Bryant G. Ly &lt;bryantl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eroen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astet Matthieu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 Schmidt IBM Corporation. Nathan Lynch nathanl@aust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 and Dan Streetman &lt;ddstre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Hoffman &lt;thoffman@ar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 PeiSen Hou &lt;pshou@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http://armlinux.simtec.co.uk/ Written by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Russ Anderson &lt;rja@sgi.com&gt; Jesse Barnes &lt;jbarnes@sgi.com&gt; Jack Steiner &lt;stein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nnon Holland &lt;holland@los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 Lee (ron@debian.org) rewritten for kernel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n"); firs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Nelson &lt;rufus-kernel@hack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nagiotis Issaris</w:t>
        <w:tab/>
        <w:t>&lt;panagiotis.issaris@mech.kuleuven.ac.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Inc Author: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uichi ONO &lt;co2b@cere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iran Kumar Immidi &lt;immidi_kir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ilang Yang &lt;kailang@realtek.com.tw&gt; PeiSen Hou &lt;pshou@realtek.com.tw&gt; Takashi Iwai &lt;tiwai@suse.de&gt;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 2008 Pavel Hofman &lt;dustin@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Steinhoff (cpad@jan-steinhoff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Simmons &lt;jsimmons@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 ea-in-inode support by Alex Tomas &lt;alex@clusterfs.com&gt; aka bzzz and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i2c-virtual.c from Brian Kuschak &lt;bkuscha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etr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Rigtorp &lt;erkki@linux.nu&gt; &lt;erik@rigt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lint Seeber &lt;n0_5p4m_p13453@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as BALI &lt;drewie@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strad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Grothe ajgrothe@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 QLogic Linux FC-FCo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 QLogic Linux iSC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QLogic Corporation QLogic Linux qlge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 (support@cavium.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3,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 QLogic Linux Networking HB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Corp. Dave Engebretsen engebret@us.ibm.com Santiago Leon santil@us.ibm.com Hollis Blanchard &lt;hollisb@us.ibm.com&gt;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ode Mercenaries GmbH written by Christian Lucht &lt;lucht@codemer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MD, Personal Connectivit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 Williamson,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 &amp;amp; Steve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BM Corp. Dave Engebretsen engebret@us.ibm.com Santiago Leon santil@us.ibm.com Hollis Blanchard &lt;hollisb@us.ibm.com&gt; Stephen Rothwell Robert Jennings &lt;rcjen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amien Bergamini &lt;damien.bergamini@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inx Verituse &lt;zinx@epics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code based on hdsp.c Paul Davis Marcus Andersson Thomas Charbonnel Modified 2006-06-01 for AES32 support by Remy Bruno remy.bruno@trin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 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pirent Communications and Claus Gindhart &lt;claus.gindhart@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 Lee (ron@debian.org) cPad driver for kernel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 Source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Erik Mattsson, Joacim Haggmark, Magnus Erix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Sojka, for high-speed iso trans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 T. Yourst &lt;yourst@you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Estrada Sa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Homppi (SCO, leave this notic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Heckenbach Many improvements by Bret Wallach &lt;bwallac1@san.rr.com&gt; Color fixes by by Orion Sky Lawlor &lt;olawlor@acm.org&gt; (2/26/2000) OV7620 fixes by Charl P. Botha &lt;cpbotha@ieee.org&gt; Changes by Claudio Matsuoka &lt;claudio@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Hague (jim.hague@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 Dave Engebretsen engebret@us.ibm.com Santiago Leon santi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ns-Frieder Vogt &lt;hfvogt@arcor.de&gt;, Based on SMBus 2.0 driver for AMD-8111 IO-H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Domke &lt;tmbinc@elitedv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Thyren &lt;erth7411@studen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Wong &lt;eric@yhb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mbedded Edge, LLC. Author: Embedded Edge, LLC. dan@embeddededge.com or tim@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mitromanolakis Apostolos &lt;apostol@cs.utoront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 Juergen Stuber &lt;stuber@loria.fr&gt; that was derived from USB Skeleton driver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 &lt;david575@golde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Will Schmidt willsch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e Belluc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lt;hch@lst.de&gt; new-style, hotplug-aware pci probing and scsi reg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691 S. Milpitas Blvd., Milpitas CA 95035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Chelsio Communications, Inc.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Clemens Ladi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Langer &lt;martin-langer@gmx.de&gt;, Pilo Chambert &lt;pilo.c@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yan W. Headley &lt;bwheadley@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iV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lexander Malysh &lt;amalys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lt;brg@gladman.me.uk&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uukka Toi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ary Thomas (&lt;gary@mlbass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ear of first publication]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ladimir Derga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lt;tgxl@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uChen &lt;shuchen@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td Modified from memcpy.S and micro-optimised for SH4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 Miller (rob@inpharmatica . co .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fixes speed-ups (list handling fixes, issued_list, optimizations.) lots of clean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ko Manolov (petk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 &lt;lethal@chaoticdrea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Davis Marcus Andersson Thomas Charbo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C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o Friedemann &lt;mfr@bmx-chemnitz.de&gt; 2004 Oliver Schwartz &lt;Oliver.Schwartz@gmx.de&gt;, Steven Toth &lt;steve@toth.demon.co.uk&gt;, Franz Lehner &lt;franz@caos.at&gt;, Ivan Hawkes &lt;blackhawk@ivanhawkes.com&gt; 2005 Dominic Cerquetti &lt;binary1230@yahoo.com&gt; 2006 Adam Buchbinder &lt;adam.buchbinder@gmail.com&gt; 2007 Jan Kratochvil &lt;honza@jikos.cz&gt; 2010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With assistance from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Aaron M. Marsh &lt;amarsh@sdf.lonest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o Suganuma &lt;k-suganuma@da.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azunori Miyazawa &lt;miyazawa@linux-ipv6.org&gt; / US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 Burks (jburks@wavicle.org), Chris Cheney (chris.cheney@gmail.com), Pavel Machek (pavel@ucw.cz), John Tyner (jtyner@cs.ucr.edu), Monroe Williams (monroe@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 2002 Adam J. Richter &lt;adam@yggdrasil.com&gt;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CERN Sverre Jarp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Bonnlander, Bill Sou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J. Richter &lt;adam@yggdras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Tony Finch &lt;dot@dota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 MODULE_VERSION(NTFS_VERSION); MODULE_LICENSE("GPL"); ifdef DEBUG module_param(debug_msgs, bint, 0); MODULE_PARM_DESC(debug_msgs, "Enable debug message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mpt3sas/mpt3sas_trigger_di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2-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gm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Edouard TISSERANT &lt;edouard.tisserant@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PC64 team, IBM Corp 64-bit and Power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 Sven Neumann &lt;neo@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 &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Ritger aritger@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d3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D-Link Corporation Written by Edward Peng.&lt;edward_peng@dlink.com.tw&gt; Created 03-May-2001, base on Linux' sundan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akashi Iwai &lt;tiwai@suse.de&gt;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Hansjoerg Lipp &lt;hjlipp@web.de&gt;,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and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ontaVista Software, Inc. (Nico, your code r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 2002-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nsjoerg Lipp &lt;hjlipp@web.de&gt;, Tilman Schmidt &lt;tilman@imap.cc&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Luck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Russon &lt;ntfs@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 Zaitcev</w:t>
        <w:tab/>
        <w:t>&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rox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Knoblauch &lt;mkn@teraport.de, knobi@knobisof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 Monte H.P. Y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Fredric Clere, Nikolas Zimmermann, Georg Acher Mark Cave-Ayland, Carlo E Prelz, Dick Streef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oldo Gamal &lt;gamal@alternex.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c Lepied &lt;flepied@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nis Oliver Kropp &lt;dok@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Paschal</w:t>
        <w:tab/>
        <w:t>&lt;paschal@rc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s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Accele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lt;cbrake@accel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Atenasio &lt;chris@cr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 J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ptec, Inc. 2010-2015 PMC-Sierra, Inc. (aacraid@pmc-sierra.com) 2016-2017 Microsemi Corp. (aacraid@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rd Knorr &lt;kraxel@bytesex.org&gt; modified for PixelView (BT878P+W/FM) by Michal Kochanowicz &lt;mkochano@pld.org.pl&gt; Christoph Bartelmus &lt;lirc@bartelmus.de&gt; modified for KNC ONE TV Station/Anubis Typhoon TView Tuner by Ulrich Mueller &lt;ulrich.mueller42@web.de&gt; modified for em2820 based USB TV tuners by Markus Rechberger &lt;mrechberger@gmail.com&gt; modified for DViCO Fusion HDTV 5 RT GOLD by Chaogui Zhang &lt;czhang1974@gmail.com&gt; modified for MSI TV@nywhere Plus by Henry Wong &lt;henry@stuffedcow.net&gt; Mark Schultz &lt;n9xmj@yahoo.com&gt; Brian Rogers &lt;brian_rogers@comcast.net&gt; modified for AVerMedia Cardbus by Oldrich Jedlicka &lt;oldium.pro@seznam.cz&gt; Zilog Transmitter portions/ideas were derived from GPLv2+ sources: drivers/char/pctv_zilogir.[ch] from Hauppauge Broadway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lge Deller,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zlane Toumi &lt;gtoumi@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Marteau &lt;marteaut@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onnectCom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Canada Corp. &lt;www.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hozlane Toumi &lt;gtoumi@messel.ems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1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Anders Torger &lt;torger@ludd.lu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Zach Brown &lt;zab@zabbo.net&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avier Debacker &lt;debackex@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ojtech Pavlik</w:t>
        <w:tab/>
        <w:t>&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Mosel &lt;sam.mosel@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y Dunlap</w:t>
        <w:tab/>
        <w:t>&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P Internet (www.rpi.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Denison &lt;peterd@pnd-pc.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kia Research Center Tampere,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ls F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Corrigan &lt;mikej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 Sottek &lt;msottek@quik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stin 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oen B.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Tjeerd.Mulder &lt;Tjeerd.Mulder@fujitsu-siemens.com&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James Stafford &lt;jstafford@ampltd.com&gt;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E. Blair &lt;corvu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illaume Delvit based on Gerd Knorr source and Eric San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based on code by: Eric Sandeen (eric_sandeen@bigfoot.com) Steve VanDeBogart (vandebo@uclink.berkeley.edu) Greg Alexander (galexand@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lt;kraxel@goldbach.in-berlin.de&gt; Michal Kochanowicz &lt;mkochano@pld.org.pl&gt; Christoph Bartelmus &lt;lirc@bartelmus.de&gt; Ulrich Mueller &lt;ulrich.mueller42@web.de&gt; Stefan Jahn &lt;stefan@lkcc.org&gt; Jerome Brock &lt;jbrock@users.sourceforge.net&gt; Thomas Reitmayr (treitmayr@yahoo.com) Mark Weaver &lt;mark@npsl.co.uk&gt;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Mark D. Studebaker &lt;mdsxyz123@yahoo.com&gt;, Dan Eaton &lt;dan.eaton@rocketlogix.com&gt; and Stephen Rousset &lt;stephen.rousset@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sson Radio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Sandeen &lt;eric_sandeen@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lt;ebrower@us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Egger &lt;egg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lifford Wolf &lt;clifford@cliff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Bach Aaen</w:t>
        <w:tab/>
        <w:t>&lt;abach@stofa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ec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Petko Manolov (petkan@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ark W. McCl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w:t>
        <w:tab/>
        <w:t>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ksim Yevmenkin &lt;m_evmenk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f Carlsson &lt;ulfc@bun.falkenberg.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 (David Kennedy and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Machek</w:t>
        <w:tab/>
        <w:t>&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w:t>
        <w:tab/>
        <w:t>&lt;michael@linuxspecif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tab/>
        <w:t>&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TConsult-Pro Co. &lt;info@itc.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EM - Winfried R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odo Looijaard &lt;frodol@dds.nl&gt; and Philip Edelbrock &lt;phil@netroedge.com&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Van Dy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G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in Fuerst</w:t>
        <w:tab/>
        <w:t>&lt;fuerst@i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ander Larsson &lt;alex@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Frank van de Pol &lt;fvdpol@coil.demon.nl&gt;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ruce Kalk &lt;kall@compass.com&gt; code for the special synaptics commands (from the tpconfig-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 /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ens Axboe &lt;axboe@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y Thomas (corey@world.st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as Vermeulen &lt;bvermeul@blackstar.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 Ported to 2.6 by Bernhard C. Schrenk &lt;clemy@clem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and Mark D. Studebaker 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Kyösti Mälkki &lt;kmalkki@cc.hut.fi&gt;,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Kyösti Mälkki &lt;kmalkki@cc.hut.fi&gt;, Mark Studebaker &lt;mdsxyz123@yahoo.com&gt;, and Bob Dougherty &lt;bobd@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 Intel SCH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LAN Media Corporation (LMC) All rights reserved. www.lanme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oug Le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 2002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error_act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 Scott Ananian &lt;cananian@alumni.pri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3-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istributed Processing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VIA Networking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A. van Leeu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niversity of Cambridge Compute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Shifflett, GeoLog Consulting john@geolog.com jshiffle@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Buhrow &lt;buhrow@lothlorien.nfbc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dvanced System Produc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radford W. Johnson &lt;johns393@maroon.tc.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Daniel M. Eisch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ed Lemon (hereinafter referred to as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2004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 2001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Aycock The University of Calgary Department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Joerg Reuter DL1B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rest Z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dditional copyrights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4&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Rajeev Kumar (rajeevkumar.lin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1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ter Programs) Regulations 1992 (S.I. 1992 No.32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i Stange Options: --no-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USAGI/WIDE Project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Helsinki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wizard.sourceforge.net Author: Angelo Arrifano &lt;miknix@gmail.com&gt; Based on lcd_h4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om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odd E. Johnson (mtouchus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LR8, Inc. 1994-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Long Nguyen (tom.l.nguye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no Reichard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rry Dawson VK2KTJ (terry@animat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o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er Bruneau &lt;sylver.bruneau@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New nbd_end_request() for compatibility with new linux block layer code. 2003/06/24 Louis D. Langholtz &lt;ldl@aros.net&gt; Removed unneeded blksize_bits field from nbd_device struct. Cleanup PARANOIA usage &amp;amp; code. 2004/02/19 Paul Clements Removed PARANOIA, plus various cleanup and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GW7RRM (stevew@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sprasad@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lt;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stina Software, Inc.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érab &lt;Sebastien.Hinderer@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mihalf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Ravnborg &lt;sam@mars.ravnborg.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Yannick Fertre &lt;yannick.fertre@st.com&gt;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_baeza@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baez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Fabien Dessenne &lt;fabien.dessenne@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Alexandre Torgue &lt;alexandre.torgue@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Yannick Fertre &lt;yannick.fertre@st.com&gt; Hugues Fruchet &lt;hugues.fruch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Jean-Christophe Trotin &lt;jean-christophe.troti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Fabrice Lecoultre &lt;fabrice.lecoul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Arnaud Pouliquen &lt;arnaud.pouliquen@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Vincent Abriou &lt;vincent.abriou@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Benjamin Gaignard &lt;benjamin.gaign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s: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s: Ludovic Barre &lt;ludovic.barre@st.com&gt; for STMicroelectronic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Olivier Bideau &lt;olivier.bideau@st.com&gt; for STMicroelectronics.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Fabrice Gasnier &lt;fabrice.gasnier@st.com&gt; Inspired by Benjamin Gaignard's stm32-timer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 Author: Benjamin Gaignard &lt;benjamin.gaign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Maxime Coquelin &lt;maxime.coquelin@st.com&gt; for ST-Microelectronics.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 Author: Gabriel Fernandez &lt;gabriel.fernandez@st.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 Author: Johan Gardsmark &lt;johan.gardsm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 Author: Lee Jones &lt;lee.jones@linaro.org&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Author: Ulf Hansson &lt;ulf.hansson@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chen@stericsson.com for ST-Ericsson.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tewart Mathers &lt;stewart.mathers@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Author: Joakim Bech (joakim.xx.bech@stericsson.com) Author: Berne Hebark (berne.hebark@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Niklas Hernaeus &lt;niklas.hernaeus@stericsson.com&gt; for ST-Ericsson. Author: Joakim Bech &lt;joakim.xx.bech@stericsson.com&gt; for ST-Ericsson. Author: Berne Hebark &lt;berne.herb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Jonas Linde &lt;jonas.linde@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Naveen Kumar G &lt;naveen.gaddipati@stericsson.com&gt; for ST-Ericsson License terms: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Mattias Nilsson &lt;mattias.i.nilsson@stericsson.com&gt; for ST 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8-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riden &lt;per.friden@stericsson.com&gt; for ST-Ericsson SA Author: Jonas Aaberg &lt;jonas.aberg@stericsson.com&gt; for ST-Ericsson SA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3 Authors: Vicram Arv Dmitry Tarnyagin &lt;dmitry.tarnyagin@lockless.no&gt;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 Author: Sjur Brændeland &lt;sjur.brandelan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1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s:</w:t>
        <w:tab/>
        <w:t>Sjur Brendeland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Dmitry.Tarnyagin / dmitry.tarnyagin@lockless.n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Dmitry.Tarnyagin / dmitry.tarnyagi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3 Author: Hongbo Zhang &lt;hongbo.zhang@linaro.com&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 Contact: Alexey Orishko &lt;alexey.orishko@stericsson.com&gt; Original author: Hans Petter Selasky &lt;hans.petter.selask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License terms: GNU General Public License v2 Author: Martin Persson &lt;martin.persson@stericsson.com&gt; Hongbo Zhang &lt;hongbo.zhang@lin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Author: Martin Persson &lt;martin.persson@stericsson.com&gt; Hongbo Zhang &lt;hongbo.zhang@linaro.org&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nen Shitrit &lt;rshitrit@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 All rights reserved.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u Wenruo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Maydell 05/1998 &lt;pmaydell@chiark.greenend.org.uk&gt; Converted to driver model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ople who wrote linux/arch/i386/kernel/sys_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vel Machek, pavel@ucw.cz.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Ashton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verkiz SA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iginal authors of ../asm-i3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Contact: Eero Nurkkala &lt;ext-eero.nurkka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ls Faerber &lt;nils.faerber@kernelconcep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il Brow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Inc.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lt;mlichvar@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 Author: Maxime Coquelin &lt;mcoquelin.stm32@gmail.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js Kooijman &lt;matthijs@stdi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h by Nguyen Anh Quynh and Guillaume Thouv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c by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Schlemmer &lt;azarah@nosferatu.z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o Six, Guntermann &amp;amp; Drunck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abraham.man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lt;abraham.man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5 Author: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1991,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lt;torvalds@linux-foundatio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2 Author: &lt;benjamin.gaignard@linaro.org&gt;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1999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Reuter DL1BKE (jreuter@yain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lt;jl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Henrik Weinstock &lt;jan.weinstock@rwth-aach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uitive Aerial AB Written by Marten Svanfeldt, marten@intuitiveaer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Igor Mammedov (niallain@gmail.com) Steve French (sfrench@us.ibm.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2008 Author(s): Steve French (sfrench@us.ibm.com)</w:t>
      </w:r>
    </w:p>
    <w:p>
      <w:pPr>
        <w:pStyle w:val="Normal"/>
        <w:spacing w:lineRule="exact" w:line="420"/>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Authors: Artem Bityutskiy (Битюцкий Артём) Thomas Gleixner Frank Haverkamp Oliver Lohmann Andreas Ar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w:t>
      </w:r>
    </w:p>
    <w:p>
      <w:pPr>
        <w:pStyle w:val="Normal"/>
        <w:spacing w:lineRule="exact" w:line="420"/>
        <w:rPr/>
      </w:pPr>
      <w:r>
        <w:rPr>
          <w:rFonts w:cs="Arial" w:ascii="Arial" w:hAnsi="Arial"/>
          <w:color w:val="000000"/>
          <w:sz w:val="20"/>
          <w:szCs w:val="20"/>
          <w:shd w:fill="FFFFFF" w:val="clear"/>
        </w:rPr>
        <w:t>Copyright (C) International Business Machines Corp., 2002,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2006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Pavel Shilovsky (pshilovsky@samba.org),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ya Yanok, Emcraf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TE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 2017 Anton Blanchard, Rashmica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2 Author:</w:t>
        <w:tab/>
        <w:t>Srikar Dronamraju &lt;srik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1 Author: Srikar Dronam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Thanks to Thomas Gleixner for conceptual design and careful revi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2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1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Jeff Muizelaar, 2006, 2007 Pekka Paalanen, 2008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 Author: Mark Nutter &lt;mnutte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5 Written by Hiraku Toyooka &lt;hiraku.toyooka.gu@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4 Written by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 based on sun50i-a64-olinuxino.dts by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Joachim Hetscher DD8NE (dd8ne@bnv-bam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hans@esrac.ele.tu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lt;hans@esrac.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eg Lonnon 2001 Updated for OMAP-1610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Zheng Yang &lt;zhengyang@rock-chips.com&gt;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Sandy Huang &lt;hjc@rock-chips.com&gt; 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Mark Yao &lt;mark.yao@rock-chips.com&gt; Sandy Huang &lt;hjc@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 Ltd. Author: Andy Yan &lt;andy.yan@rock-chips.com&gt; Yakir Yang &lt;ykk@rock-chips.com&gt; Jeff Chen &lt;jeff.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jitsu,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4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Rible F1OAT (frible@tease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sson AB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gbert Eich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Yusupov,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Gibson, Linuxcare Australia Portions based on Spectrum24tDnld.c from original spectrum24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e Airli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uck Fleckenstein &lt;cfleck@c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 Seetharaman,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Box Lt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rak A. Pearlmutter. Released under the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lt;ashok.raj@intel.com&gt;, Intel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il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2-2003 Modified by Steve French (sfrench@us.ibm.com)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2005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zon Technologies Inc. All rights reserved. Manish Lachwani (lachwani@lab12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tera Corporation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Popov, Promcontrol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Williamson (alex_williamson@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Holden &lt;alex@linuxhacker.org&gt;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Aizman,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Hourihan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soluteVal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ai-Heng Feng &lt;kai.heng.fe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Tianjin KYLIN Information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tek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code style cleanup and fuzzin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ue Liu &lt;liuxuenet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Author(s):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Europ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vi Bangor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bd71837-regulator.c ROHM BD71837MWV regulato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 Reid &lt;preid@electromag.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Marco Fels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Enrico Scholz &lt;enrico.scholz@sigma-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Christian Hemp &lt;c.hemp@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ctavo Systems LLC - http://www.octav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Avi Fishman &lt;avi.fishman@nuvoton.com&gt; &lt;avifishman70@gmail.com&gt; Tomer Maimon &lt;tomer.maimon@nuvoton.com&gt; &lt;tmaim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tali.perry@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Codrin Ciubotariu &lt;codrin.ciubotariu@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us Folkesson &lt;marcus.folke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 Author: Matt Redfearn &lt;matt.redfear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s A. M. Magalhães &lt;lucm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j &lt;linus.walleij@linaro.org&gt; Includes portions of code from the firmware uploader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 ifndef __VENUS_HFI_PARSER_H__ define __VENUS_HFI_PARSER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 2018 Ben Whitten &lt;ben.whitten@lair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sef Bac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lt;jt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Baylibre SAS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b F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manshu Jha &lt;himanshujha19964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_sys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h" include "gasket_ioctl.h" include "gasket_constants.h" include "gasket_core.h" include "gasket_interrupt.h" include "gasket_page_table.h" include &lt;linux/compiler.h&gt; include &lt;linux/device.h&gt; include &lt;linux/fs.h&gt; include &lt;linux/uacc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IOCTL_H__ define __GASKET_IOCT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CONSTANTS_H__ define __GASKET_CONSTANT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Author: Yonghong Song &lt;yhs@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Mylène Josserand &lt;mylene.josserand@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Mathieu Othacehe &lt;m.othace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Jeff LaBundy &lt;jeff@labun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 &lt;zong@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yan Mounce &lt;ryan@mounc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onathan Neusch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TERA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rochip Technology, Author: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Driver for LTC3651 charger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Olivier Moysan &lt;olivier.moysa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udovic Barre author &lt;ludovic.bar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ionel DEBIEVE &lt;lionel.debiev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opard Imag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mir Levy &lt;amir.jer.levy@intel.com&gt;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ETS GmbH, Felix Brack &lt;fb@ltec.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ptrum, Inc. Written by Alexandru Gagniuc &lt;alex.g at adaptrum.com&gt; for Adaptrum, Inc.) Licensed under the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fford Horne (shor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b@mojata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ihao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hi Mao &lt;zhi.m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aojingZhu &lt;zhuxiaoj@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 Partially based on Atsushi Nemoto's ledtrig-heartbe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ohiro Yoshidomi &lt;sylph23k@gmail.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dip Mukherj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afford Horne &lt;shor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 http://www.spreadtr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nechips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Stefan Hajnoczi &lt;stefanha@redhat.com&gt;</w:t>
      </w:r>
    </w:p>
    <w:p>
      <w:pPr>
        <w:pStyle w:val="Normal"/>
        <w:spacing w:lineRule="exact" w:line="420"/>
        <w:rPr/>
      </w:pPr>
      <w:r>
        <w:rPr>
          <w:rFonts w:cs="Arial" w:ascii="Arial" w:hAnsi="Arial"/>
          <w:color w:val="000000"/>
          <w:sz w:val="20"/>
          <w:szCs w:val="20"/>
          <w:shd w:fill="FFFFFF" w:val="clear"/>
        </w:rPr>
        <w:t>Copyright (C)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ł Miłecki &lt;rafal@milecki.pl&gt;</w:t>
      </w:r>
    </w:p>
    <w:p>
      <w:pPr>
        <w:pStyle w:val="Normal"/>
        <w:spacing w:lineRule="exact" w:line="420"/>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tu Kumar &lt;pintu.p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 R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jbe@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Valente &lt;paolo.valen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utsBo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rcisa Vasile &lt;narcisaanamaria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 Author: Marco Franchi &lt;marco.franchi@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bic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Atmel, 2017 Wenyou Yang &lt;wenyou.yang@microchip.com&gt; 2017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Author: Miquel RAYNAL &lt;miquel.rayna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Kaiser &lt;martin@kaiser.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is R. Rodriguez &lt;mcgrof@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Bates &lt;lucasb@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Parts of this file were based on sources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Derived from drivers/drm/gpu/panel/panel-samsung-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am Breck &lt;kernel@networkimpr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nden Chao &lt;landen.chao@mediatek.com&gt; Sean Wang &lt;sean.wang@mediatek.com&gt; This program is free software; you can redistribute it and/or modify it under the terms of the GNU General Public License version 2 and only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UNB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David Anglin &lt;dave.anglin@b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Lawrence &lt;joe.lawrenc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 Functions to access TPS68470 power management chi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Subhransu S. Prusty &lt; 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Jaikrishna Nemallapudi &lt;jaikrishnax.nemallapudi@intel.com&gt;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 Author: Aleksandar Markovic &lt;aleksandar.markovic@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Michael Neuling, Andrew Donn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Ltd.,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Zhichang Yuan &lt;yuanzhichang@hisilicon.com&gt; Author: Zou Rongrong &lt;zourongrong@huawei.com&gt; Author: John Garry &lt;john.garry@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Shaokun Zhang &lt;zhangshaokun@hisilicon.com&gt; Anurup M &lt;anurup.m@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Anurup M &lt;anurup.m@huawei.com&gt; Shaokun Zhang &lt;zhangshaokun@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lisicon Electronics Co., Ltd. http://www.huawe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Gabriele Paoloni &lt;gabriele.paoloni@huawei.com&gt; Author: Zhichang Yuan &lt;yuanzhichang@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er Kallw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 Based on EP93xx wdt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i Bathi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P. Moller &lt;hmoller@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Matthew Garrett &lt;mjg59@google.com&gt;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Stephen Barber &lt;smbarber@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Gwendal Grignou &lt;gwenda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Eckert &lt;fe@dev.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 for PIO code from Mac ESP driver adap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uthor: Roman Gushchin &lt;guro@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 Authors: David Yang &lt;yangxiaohua@everest-semi.com&gt;, Daniel Drake &lt;drake@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z@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szh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Mi &lt;chrism@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ina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LINUX_ARM_SDEI_H define _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VMAP_STACK_H define __ASM_VMAP_STACK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SDEI_H define __AS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define pr_fmt(fmt) "sdei: " f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 ifndef _UAPI_LINUX_ARM_SDEI_H define _UAPI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asan Chip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dami &lt;andrea.ad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 Andrea Parri &lt;parri.andr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Mizrahi, alan at mizrahi dot com do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hmet Inan &lt;inan@dis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or its affiliates. Written by Gilad Ben-Yossef &lt;gilad@benyosse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andvik Mining and Construction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att Ranostay Author: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Nishanth Menon &lt;nm@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Author: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Corporation This file is based on qxl_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xim Integrated Products Author: Ryan Lee &lt;ryans.lee@maximinteg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stituto Italiano di Tecnologia - RBCS - EDL Robotics, Brain and Cognitive Sciences department Electronic Desig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 Author: Guneshwor Singh &lt;guneshwor.o.sin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 Schmidt &lt;4sschmid@informatik.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Lange &lt;mario_lang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Daniel Lezcano &lt;daniel.lezcano@linaro.org&gt; Fu Wei &lt;fu.wei@linaro.org&gt;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Irina Tirdea &lt;irina.tirde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QRI, LLC. Author: Tony Makkiel &lt;tony.makkiel@daq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Written by: Juri Lelli,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Sony Semiconductor Solu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cunet Security Networks AG Author: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olf-Entwicklungen Marcus Wolf &lt;linux@wolf-entwicklu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Tsai (Tom_Tsai@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Jose Abreu &lt;joabreu@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g Liu &lt;songliubraving@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Gu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Prado (sergio.prado@e-labwor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i Ian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nsirion AG, Switzerland Author: David Frey &lt;david.frey@sensirion.com&gt; Author: Pascal Sachs &lt;pascal.sachs@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 &lt;sean@mess.org&gt; (port to rc-c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 This work is licensed under the terms of the GNU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pPr>
      <w:r>
        <w:rPr>
          <w:rFonts w:cs="Arial" w:ascii="Arial" w:hAnsi="Arial"/>
          <w:color w:val="000000"/>
          <w:sz w:val="20"/>
          <w:szCs w:val="20"/>
          <w:shd w:fill="FFFFFF" w:val="clear"/>
        </w:rPr>
        <w:t>Copyright (C)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ashid Muhammed &lt;raashidmuhammed@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owerventure Semiconductor Ltd.</w:t>
      </w:r>
    </w:p>
    <w:p>
      <w:pPr>
        <w:pStyle w:val="Normal"/>
        <w:spacing w:lineRule="exact" w:line="420"/>
        <w:rPr/>
      </w:pPr>
      <w:r>
        <w:rPr>
          <w:rFonts w:cs="Arial" w:ascii="Arial" w:hAnsi="Arial"/>
          <w:color w:val="000000"/>
          <w:sz w:val="20"/>
          <w:szCs w:val="20"/>
          <w:shd w:fill="FFFFFF" w:val="clear"/>
        </w:rPr>
        <w:t>Copyright (C) 2016 Petr Kulhavy, Barix AG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ong (Peter_Hong@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Michael Trett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av Pandit &lt;pandit.par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ndřej Jirman &lt;megous@mego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buhiro Iwamatsu &lt;iwamatsu@nigauri.org&gt;</w:t>
      </w:r>
    </w:p>
    <w:p>
      <w:pPr>
        <w:pStyle w:val="Normal"/>
        <w:spacing w:lineRule="exact" w:line="420"/>
        <w:rPr/>
      </w:pPr>
      <w:r>
        <w:rPr>
          <w:rFonts w:cs="Arial" w:ascii="Arial" w:hAnsi="Arial"/>
          <w:color w:val="000000"/>
          <w:sz w:val="20"/>
          <w:szCs w:val="20"/>
          <w:shd w:fill="FFFFFF" w:val="clear"/>
        </w:rPr>
        <w:t>Copyright (C) 2016 Nicolai Stange &lt;nicstan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e Rosia &lt;nicolae.ros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four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 Heavily based on plat_nand.c : Author: Vitaly Wool &lt;vitalywo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yle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o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s:</w:t>
        <w:tab/>
        <w:t>Xiaolei Li &lt;xiaolei.li@mediatek.com&gt; Jorge Ramirez-Ortiz</w:t>
        <w:tab/>
        <w:t>&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Hasler mahasle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 Mikroelektronik GmbH (www.m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F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c Maranget &lt;luc.maranget@inria.fr&gt; for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o Sanfilippo &lt;LinoSanfilippo@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Stephen Boyd &lt;stephen.boyd@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 Loosely based on the previous BH1780 ALS mis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Sumit Semwal &lt;sumit.semwa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Author: Christoffer Dall &lt;christoffer.da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Adamski &lt;k@japko.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es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uir &lt;john@jmu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o Pinto &lt;jpinto@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Kerr &lt;jk@ozlabs.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Ross Zw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Felipe Balbi &lt;felipe.balb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 &lt;ramesh.babu@intel.com&gt; Vaibhav Agarwal &lt;vaibhav.agarwal@intel.com&gt; Jerome Anand &lt;jerome.anand@intel.com&gt; Aravind Siddappaji &lt;aravindx.siddappaj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 Shreyas NC &lt;shreyas.nc@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rceComputing Author: Vinay Simha BN &lt;simhavc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Marcin Nowakowski &lt;marcin.nowakowski@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bert Denkm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ost Mobility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LE electro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wenhael Goavec-Merou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ennadi Liakhovetski (guennadi.liakhovetsk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teworks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Technology Solutions GmbH, Thilo Cestonaro &lt;thilo.cestonaro@ts.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Co., 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uthor: Peter Chen &lt;peter.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ature Integration Technology Inc., (Fin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istina-Gabriela Moraru &lt;cristina.moraru0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Embedded Inc Author: Andrey Gusakov &lt;andrey.gusak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Authors: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Matias Bjorling &lt;matias@cnexlabs.com&gt; Write buffering: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 Matias Bjorling &lt;matias@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yant G. Ly &lt;bryantly@linux.vnet.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uthor: Jayachandran C &lt;jchandra@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uecherry, LLC &lt;maintainers@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 Synchronised with arm_mhu.c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mvor Jian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Songjun Wu &lt;songjun.wu@atmel.com&gt;,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ison Schofield &lt;amsfield2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Kurz &lt;akurz@bla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uthors: Gustavo Padovan &lt;gustavo@padovan.org&gt; Christian König &lt;christian.koenig@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Baker &lt;linux@baker-net.org.uk&gt; based on a board fil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Author:</w:t>
        <w:tab/>
        <w:t>James Morse &lt;james.mor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rcin Malagowski &lt;mrc@bourne.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Lüssing &lt;linus.luessing@c0d3.b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ebastian Moeller &lt;moeller0@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anostay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osch Sicherheits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J Keerthy &lt;j-keerthy@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2SE GmbH &lt;info@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Helen Koike &lt;helen.fornaz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US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 Suman Anna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vision Author: Charles-Antoine Couret &lt;charles-antoine.coure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mvor Jian Zhang &lt;bamv20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 by Alan Tull &lt;atull@opensourc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avium Inc. Authors: Fred Martin &lt;fmartin@caviumnetworks.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taly Kuznetsov &lt;vkuznet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eung Song &lt;treeze.taeu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Hesselbarth &lt;sebastian.hesselba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Lee &lt;igvtee@gmail.com&gt; MTK HSDM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o Ricardo Leitner &lt;marcelo.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Mika Westerberg &lt;mika.westerberg@linux.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Kan Liang (kan.li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s: Matt Redfearn (matt.redfearn@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uthor: Laurent Dufour &lt;ldufou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Paul Turner &lt;pjt@google.com&gt; and Andrew Hunter &lt;ahh@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Andrianov &lt;andrew@ncrm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CEVA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guardiaSur - www.vanguardiasur.co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Meyer (thomas@m3y3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i Chi Minh Ralph East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dip Mukherjee &lt;sudip.mukherje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inivas Kandagatla &lt;srinivas.kandagatl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 Author: Werner Johansson &lt;werner.johan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fting Industrial Autom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ohua Li &lt;shli@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 Technology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Ingi Kim &lt;ingi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Joonyoung Shim &lt;jy0922.shim@samsung.com&gt;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noics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Pv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imited. Author: Gabriel Fernandez &lt;gabriel.fernande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 Author: Maxime Coquelin &lt;maxime.coqueli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Weinberger (richard@nod.a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Pospe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 Based on work by Russell King</w:t>
      </w:r>
    </w:p>
    <w:p>
      <w:pPr>
        <w:pStyle w:val="Normal"/>
        <w:spacing w:lineRule="exact" w:line="420"/>
        <w:rPr/>
      </w:pPr>
      <w:r>
        <w:rPr>
          <w:rFonts w:cs="Arial" w:ascii="Arial" w:hAnsi="Arial"/>
          <w:color w:val="000000"/>
          <w:sz w:val="20"/>
          <w:szCs w:val="20"/>
          <w:shd w:fill="FFFFFF" w:val="clear"/>
        </w:rPr>
        <w:t>Copyright (C) 2015 Rabeeh Khoury &lt;rabeeh@solid-run.com&gt;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WERTY Embedded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owerventure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ytec Messtechnik GmbH Author: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olo Valente &lt;paolo.valente@unimore.it&gt; Arianna Avanzini &lt;avanzini.ari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of Kindgren &lt;olof.kindgr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y Martynov &lt;mar.kol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las Söder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en N. Ra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Andrei Pistirica, Paul T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 Crysta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kaël Salaün &lt;mic@digiko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mp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chiller &lt;mschiller@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Re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 SMP86xx/SMP87xx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Stephen Chandler Paul) &lt;c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Shannon Zhao &lt;shannon.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Jassi Brar &lt;jaswinder.singh@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urent Fasnacht &lt;l@libr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zhevnikov Anat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 2015 Samsung Electronics Author: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Horan (knash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 April 2015 Refactored &amp;amp; simplified driver Updated to work with delivery system supplied by DVBv5 Add frequency, fec &amp;amp; pilot to get_fron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K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Henrik Weinstock &lt;jan.weinstoc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it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Kicinski &lt;kubakici@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de Alglave &lt;j.alglave@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Mian Yousaf Kaukab &lt;yousaf.kaukab@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Chen, Gong &lt;gong.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Sanjiv Kumar &lt;sanjiv.kum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 Nilofer, Samreen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This file is modified from cht_bsw_rt564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N,Harshapriya &lt;harshapriya.n@intel.com&gt; This file is modified from cht_bsw_rt567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op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fineon Technologie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 Written by Krzysztof Ha?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Qais Yousef &lt;qais.yousef@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All rights reserved. Initial release: Matias Bjorling &lt;m@bjorlin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 All Rights Reserved. Author: Jun Ma &lt;majun258@huawei.com&gt; Author: Yun Wu &lt;wuyun.w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nri C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ldelic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 Modified to support SH7720 SCIF. Markus Brunner, Mark Jonas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hard Bertels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Taku Izumi &lt;izumi.taku@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nis Mens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Penkler &lt;dpenk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Street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H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rille Pitchen &lt;cyrille.pitc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Ilya Ledvich &lt;ilya@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Enric Balletbo i Serra &lt;enric.balletbo@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Diamand &lt;chris@diam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uthor: Ganapatrao Kulkarni &lt;gkulkarni@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 (www.cern.ch) Author: Federico Vaga &lt;federico.vaga@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ech Design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Vermeulen &lt;bert@bi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Cama &lt;benoar@dolk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Chen &lt;ben_chen@bizlink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rik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Ivanov (aivanov@{brocade.com,kot-begemo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 and is available under th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lt;lut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Venturi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Sverd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 Sarai &lt;cyphar@cyp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fruit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Media Technology Inc. Author: YD Tseng &lt;yd_tseng@asmedi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Punit Agrawal &lt;punit.agrawal@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Huawei. Author: Li Bin &lt;huawei.libin@huawei.com&gt; Author: Cheng Jian &lt;cj.chengjia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ies tomer.maimon@nuvoto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e Täht &lt;dave.ta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Quant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hytec Messtechnik GmbH Author: Wadim Egorov &lt;w.egorov@phytec.de&gt;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tronome Systems\n", nfp_driv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ardo Ribalda,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zael Ava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oradex AG Author: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GmbH Written by: Hannes Reinecke &lt;hare@suse.de&gt; Modified by: Damien Le Moal &lt;damien.lemoal@hgst.com&gt; Modified by: Shaun Tancheff &lt;shaun.tancheff@sea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alph Metzler &lt;rjkm@metzlerbros.de&gt; Marcus Metzler &lt;mocm@metzlerbros.de&gt; developed for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 Based on driver from 2011: Juergen Beisert,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Samreen Nilofer &lt;samreen.nilofer@intel.com&gt;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T University of Copenhagen Initial release: Matias Bjorling &lt;mb@lightnvm.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Author: Sergei Shtylyov &lt;sergei.shtyly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lw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ksim Salau &lt;maksim.sal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Jaewon Kim &lt;jaewon02.kim@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sens Technologies BV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Licenc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Hanjun Guo &lt;hanjun.guo@linaro.org&gt;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Rafael J. Wysocki &lt;rafael.j.wysocki@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 Author: Chew Kean Ho &lt;kean.ho.chew@intel.com&gt; Author: Chang Rebecca Swee Fun &lt;rebecca.swee.fun.chang@intel.com&gt; Author: Chew Chiau Ee &lt;chiau.ee.chew@intel.com&gt; Author: Alan Cox &lt;al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Masson &lt;yahoo@pereni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oloshka28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cel M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nzhi Li &lt;lyz@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ka Bhadram &lt;varkab@cdac.in&gt; Md.Jamal Mohiuddin &lt;mjmohiuddin@cdac.in&gt; P Sowjanya &lt;sowjanyap@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Weigan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ap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 Based on the board file arch/arm/mach-orion5x/lsmini-setu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Author: Sajesh Kumar Saran &lt;sajesh@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 http://www.ti.com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tosh Shilimkar &lt;santosh.shilimkar@ti.com&gt; Sandeep Nair &lt;sandeep_n@ti.com&gt; Cyril Chemparathy &lt;cyri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 Murali Karicheri &lt;m-karicheri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Murali Karicheri &lt;m-karicheri2@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 Cyril Chemparathy &lt;cyril@ti.com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relien Jacquiot &lt;a-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 Yong Zhi Mythri pk Archit Taneja &lt;archit@ti.com&gt;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Felipe Balbi &lt;balbi@ti.com&gt;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Balaji T K &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i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Senozhat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Kozlov &lt;serjk@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ong-Woo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nsirion AG, Switzerland Author: Johannes Winkelmann &lt;johannes.winkelmann@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 Authors: Akshu Agarwal &lt;akshua@gmail.com&gt;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Bartlomiej Zolnierkiewicz &lt;b.zolnierkie@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no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td Author: Giuseppe Cavallaro &lt;peppe.cavallaro@st.com&gt; Contributors: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 Allan Bendorff Jensen &lt;abj@rosetechnology.dk&gt; Soren Andersen &lt;san@rosetechnolog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Butora (robert.butora.f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Ribalda -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 Author: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 Author: Vinay Simha &lt;vinaysimha@inforcecomputing.com&gt;</w:t>
      </w:r>
    </w:p>
    <w:p>
      <w:pPr>
        <w:pStyle w:val="Normal"/>
        <w:spacing w:lineRule="exact" w:line="420"/>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beeh Khoury (rabeeh@solid-run.com)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Inc.</w:t>
      </w:r>
    </w:p>
    <w:p>
      <w:pPr>
        <w:pStyle w:val="Normal"/>
        <w:spacing w:lineRule="exact" w:line="420"/>
        <w:rPr/>
      </w:pPr>
      <w:r>
        <w:rPr>
          <w:rFonts w:cs="Arial" w:ascii="Arial" w:hAnsi="Arial"/>
          <w:color w:val="000000"/>
          <w:sz w:val="20"/>
          <w:szCs w:val="20"/>
          <w:shd w:fill="FFFFFF" w:val="clear"/>
        </w:rPr>
        <w:t>Copyright (C) 2014 Philippe Rey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euerer &lt;peter@pi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tronic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Hartkopp &lt;oliver.hartkopp@volksw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 Add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aTech LLC - http://www.novatechwe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XP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chip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ope (adapted for the TLS8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Bru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Chao Xie &lt;chao.xie@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Author: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o Kicherer (dev@kicher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Andreas Werner &lt;andreas.werner@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 Ellero &lt;luca.ellero@brickedbra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w:t>
        <w:tab/>
        <w:t>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yazen.ghann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Bin &lt;huawei.libi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mote Corporation. written by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d, Prabhakar &lt;prabhakar.csen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mlakant Patel &lt;kamlakant.patel@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ergen Hol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Baron &lt;jbaron@aka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Contact: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 Mengdong Lin &lt;mengdong.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 */ Santiago Leon (santi_leon@yahoo.com) */ Thomas Falcon (tlfalcon@linux.vnet.ibm.com) */ John Allen (jallen@linux.vnet.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GST, Inc.,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s://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uthor: Daniel Walter &lt;dwalte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lden Delicious Computers Author: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Dong Aisheng &lt;b29396@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 Author: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unhofer I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lipe David Borba Manana &lt;fdman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an Microelectronics Corporation. Scott Liu &lt;scott.liu@em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Inc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ius Rad &lt;darius@blue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ek Marcinkiewicz &lt;reksio@newter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Golle &lt;daniel@makrotop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Stree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audio Leite &lt;leitec@stati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Fritz &lt;chf.fritzc@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Zhi (Rog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ris Brezillon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Ténart &lt;antoine.tenar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sey Shestacov &lt;wingrime@linux-sunx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 Based on driver by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Bersenev &lt;bay@hackerd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hiro Tsukada &lt;tskd0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uthors: Suravee Suthikulpanit &lt;suravee.suthikulpanit@amd.com&gt; Harish Kasiviswanathan &lt;harish.kasiviswanathan@amd.com&gt; Brandon Anderson &lt;brandon.anderso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 ifndef __ASM_PTDUMP_H define __ASM_PTDUM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td. Author: Punit Agrawal &lt;punit.agrawal@arm.com&gt;, Suzuki Poulose &lt;suzuki.poulo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tt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 Ltd Authors: Roy Franz &lt;roy.franz@linaro.org&gt;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aro Ltd.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n Rostedt, Red Hat, Inc.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Lee &lt;igvt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eschwister Schneider Technologie-, Entwicklungs- und Vertriebs UG (Haftungsbeschrän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Jonghwa Lee &lt;jonghwa3.lee@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uthor: Asias He &lt;asias@redhat.com&gt;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antiq Beteiligungs-GmbH &amp;amp; Co.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deas on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lobal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ujitsu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ander Popov &lt;alex.popov@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 Author: Tomasz Nowicki &lt;tomasz.nowicki@linaro.org&gt; Author: Naresh Bhat &lt;naresh.bha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Lt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ilicon Im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Europe Ltd.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Jassi Brar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winner Tech Co., Ltd Author: Sugar &lt;shuge@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o Koskinen &lt;aaro.kosk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Ramesh Babu &lt;ramesh.babu.koul@intel.com&gt; Omair M Abdullah &lt;omair.m.abdullah@intel.com&gt; Samreen Nilofer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Omair Mohammed Abdullah &lt;omair.m.abdullah@intel.com&gt;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or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Roy Franz &lt;roy.franz@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d Richter &lt;frichter@hauppauge.com&gt; based on lgdt3305.[ch] by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th Jenning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 Device driver for ATMEL I2C TP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Inc. Author : K. Y. Srinivasan &lt;kys@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JZ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GDMA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Kyungsik Lee &lt;kyungsik.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elete Seketeli &lt;apelete@sekete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gelo Compagnucci Author: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Intel Corporation Author: Bin Gao &lt;bin.g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dfin Solutions, Inc. All Rights Reserved. Written by Milosz Tanski (milosz@adf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sens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enia Ragiadak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sley W. Terpstra &lt;w.terpstra@gs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i Shuai &lt;cpuwol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as Vainikka (tuomas.vainikka@aalto.fi) for Blizzard 1230 DMA and probe function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Langer, Lantiq Deutsc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MS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ourav Poddar &lt;sourav.podd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 Author: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shi Yoshii &lt;takashi.yoshii.z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 Borislav Petkov &lt;bp@suse.de&gt; - runtime services VA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Kristiansson, stefan.kristiansson@saunalah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rius Electron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uah Khan &lt;shuah.kh@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aohua Li &lt;shli@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iji Aguchi &lt;seiji.aguchi@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Girish K S &lt;ks.giri@samsung.com&gt; Yuvaraj Kumar C D &lt;yuvaraj.c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http://www.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uart Menefy &lt;stuart.menefy@st.com&gt;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 License terms: GNU General Public License (GPL) version 2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TB SKiT, http://www.skitlab.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man Ro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Author: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atronic, Richard Genoud &lt;richard.geno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skar Andero &lt;oskar.and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flow Ltd - http://www.newflow.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veen Krishna Chatradhi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ndita Dukkipati &lt;nandita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Hadjinlian &lt;maxime.hadjinl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 Inc. Author: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based on cx24116.h by Steven T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July, 6th 2013 First release based on cx24116 driver by: Steven Toth and Georg Acher, Darron Broad, Igor Liplianin Cards currently supported: TBS6980 - Dual DVBS/S2 PCIe card TBS6981 - Dual DVBS/S2 PCIe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Yi Li (yi.li@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Sandeepa Prabhu &lt;sandeepa.prab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e Jones &lt;lee.jones@lian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sagi http://www.kosa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rill V Tkhai (tkhai@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Author: Chen, Gong &lt;gong.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 All rights reserved. Author: Alexey Kardashevskiy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 Co., Ltd. Jiang Liu &lt;jiang.li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Ltd. Author: Jiang Liu &lt;liuj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Author: Cai Zhiyong &lt;caizhiyo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angliang Zhao, &lt;luciench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uBI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SI Helmholtz Centre for Heavy Ion Research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uthor: Varun Sethi &lt;varun.seth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 Richter &lt;frichter@hauppauge.com&gt; driver structure based on lgdt3305.[ch] by Michael Krufky code based on LG3306_V0.35 API by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 Author: Yuan-Hsin Chen &lt;yhchen@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zequiel Garcia &lt;ezequie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rico Mioso &lt;mrkiko.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 Changbin &lt;changbin.d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 Robert Nelson &lt;robertcnel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bues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Tang &lt;tangrs@tangr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McGeac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 Based on adafruit22fb.c by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 Vijaya Kumar K &lt;vijaya.kumar@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Choice of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yHub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6 Andras Szemzo &lt;szemzo.and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Sm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Moiseev &lt;o2g.org.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Based on gpio-mpc8xx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stair Poppl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Sudeep KarkadaNagesha &lt;sudeep.karkadanagesh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Virtual Open Systems Author: Antonios Motakis &lt;a.motakis@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Rodolfo Giometti &lt;giometti@linux.it&gt; HC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Fujitsu Semiconductor, Ltd Vincent Yang &lt;vincent.yang@tw.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Vaibhav Bedia,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M Limited or its affilia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Hidee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 Authors: David Daney &lt;david.daney@cavium.com&gt; Peter Swain &lt;pswain@cavium.com&gt; Steven J. Hill &lt;steven.hill@cavium.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dium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exas Instruments Incorporated - http://www.ti.com/ Girish S Ghongdemath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hn McMaster &lt;JohnDMcMa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oris BREZILLON &lt;b.brezillon@overkiz.com&gt; 2014-2015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 Andrii Tseglytskyi &lt;andrii.tseglytskyi@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tin Liska &lt;marxin.li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 Distributed under the terms of Version 2 of the GNU General Public License, as defined in linux/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lwinn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Intel Corporation Author: Jeeja KP &lt;jeeja.kp@intel.com&gt; Omair Mohammed Abdullah &lt;omair.m.abdullah@intel.com&gt; Vinod Koul ,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Sylwester Nawrocki &lt;s.nawrocki@samsung.com&gt;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Rafael Aquini &lt;aqu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Sangwook Lee &lt;sangwook.l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G Electronics, Namhyung Kim &lt;namhyung.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ika Westerberg &lt;mika.westerberg@linux.intel.com&gt; Mathias Nyman &lt;mathias.nyman@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ignal Co,. Ltd, Homin Lee &lt;suapapa@insignal.co.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based on jz4740-battery.c based on s3c_adc_batte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iscite Ltd. - http://www.varisci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 Lab Technologies Teddy Reed &lt;teddy@prosau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Ltd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Jon Hunter &lt;jon-hunt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lit, 2012 Fabio Porcedda &lt;fabio.porced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ven Schnelle &lt;svens@stackfra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al Santan &lt;sonal.sant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lt;simon.budig@kernelconcepts.de&gt; Daniel Wagener &lt;daniel.wagener@kernelconcepts.de&gt; (M09 firmware support) Lothar Waßmann &lt;LW@KARO-electronics.de&gt;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 Sorce &lt;sim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uah Khan &lt;shuahk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th Jennings &lt;sjenn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cott Lin &lt;scott.l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Kyungmin Park &lt;kyungmin.park@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YoungJun Cho &lt;yj44.cho@samsung.com&gt; Eunchul Kim &lt;chulspro.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Eunchul Kim &lt;chulspro.kim@samsung.com&gt; Jinyoung Jeon &lt;jy0.jeon@samsung.com&gt; Sangmin Lee &lt;lsmin.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hiwoong Byun &lt;woong.byun@samsung.com&gt;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Donggeun Kim &lt;dg77.kim@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iwoong Byun &lt;woong.byu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or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author: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pin Kumar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Erics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ritte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ith inspiratio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Rewritten from the dovefb driver, and Armada510 manu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Derived in part from arch/arm/mach-sa1100/dm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in Gareus &lt;robin@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Her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Written by David Howells (dhowells@redhat.com)</w:t>
      </w:r>
    </w:p>
    <w:p>
      <w:pPr>
        <w:pStyle w:val="Normal"/>
        <w:spacing w:lineRule="exact" w:line="420"/>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based in parts on udl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bin Vincent &lt;rabin at 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HM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pPr>
      <w:r>
        <w:rPr>
          <w:rFonts w:cs="Arial" w:ascii="Arial" w:hAnsi="Arial"/>
          <w:color w:val="000000"/>
          <w:sz w:val="20"/>
          <w:szCs w:val="20"/>
          <w:shd w:fill="FFFFFF" w:val="clear"/>
        </w:rPr>
        <w:t>Copyright (C) 2012 Peter Schildmann &lt;linux@schildman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 and Google Inc. Authors: Glauber Costa and Suleiman Souh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telis Antoniou &lt;panto@antoniou-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 Kernel Labs &lt;www.ok-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Sobrie &lt;olivier@sobri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Sinkovsky &lt;msink@permonlin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aehlcke Author: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Guoqing Li &lt;ligq@marvell.com&gt; Lisa Du &lt;cldu@marvell.com&gt;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Joseph(Yossi) Hanin &lt;yhanin@marvell.com&gt; Yi Zhang &lt;yi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Joseph(Yossi) Hanin &lt;yhanin@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 Bet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Yann Le Du &lt;ledu@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felten@ti.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mote, Inc. Author: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Khleb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dowhile0.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ie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vaylo Dimitrov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vensen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Yuanhan Liu &lt;yuanhan.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Jim Kukunas &lt;james.t.kukuna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tianyu.l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novative Converged Devices(I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cai Chen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tachi, Ltd. Created by Yoshihiro Yunomae &lt;yoshihiro.yunomae.ez@hitachi.com&gt;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 partially based on driver code from Fiti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gregkh@linuxfoundati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nghua Yu &lt;fenghua.yu@intel.com&gt;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zequiel Garcia elezegarcia--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Torokhov &lt;dmitry.toro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io Faggioli &lt;raistlin@linux.it&gt;, Juri Lelli &lt;juri.lelli@gmail.com&gt;, Michael Trimarchi &lt;michael@amarulasolutions.com&gt;, Fabio Checconi &lt;fchecc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Schwierzeck &lt;daniel.schwierzec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Zammit &lt;damien@zamau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an Hobson-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 Simon Arlot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Pemberton (wfp5p@virgini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rand Achard (nvram access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d Krumboeck (krumboeck@universalne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chmann electronic GmbH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it Daniel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fredo J. Delaiti &lt;alfredodelaiti@netsca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os C. Couloumbis &lt;alex@o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a Chin &lt;alexandra.ch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Ott &lt;alan@signal11.us&gt;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Modifi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w:t>
        <w:tab/>
        <w:t>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K signal Brno a.s. 2012 Jiri Prchal &lt;jiri.prchal@aksignal.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com.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Christoffer Dall &lt;c.dall@virtualopensystems.com&gt;</w:t>
      </w:r>
    </w:p>
    <w:p>
      <w:pPr>
        <w:pStyle w:val="Normal"/>
        <w:spacing w:lineRule="exact" w:line="420"/>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Rafał Miłecki &lt;rafal@milecki.pl&gt;</w:t>
      </w:r>
    </w:p>
    <w:p>
      <w:pPr>
        <w:pStyle w:val="Normal"/>
        <w:spacing w:lineRule="exact" w:line="420"/>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tab/>
        <w:t>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BSD 2-Clause License (http://www.opensource.org/licenses/bsd-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shua Kinard &lt;kumba@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 Santosh Shilimkar &lt;santosh.shilimkar@ti.com&gt;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India Software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ric Dumazet (eric.dumaz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S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Author: J Keerthy &lt;j-keerthy@ti.com&gt; Author: Moiz Sonasath &lt;m-sonasath@ti.com&gt; Couple of fixes, DT and MFD adaptation: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 Microelectronics Author: Vincenzo Frascino &lt;vincenzo.frascin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Co. Liang Tang &lt;liang.t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ne Laptop per Chil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ke Turquette,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RN (www.cern.ch)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chael Schmitz (schmitz@debian.org) for migration to ESP SCSI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Jan Kara &lt;jac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voton Technology Corporation. Dan Morav &lt;dan.morav@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ter Huurne &lt;maarten@treewalker.org&gt; JZ4740 set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Hecht &lt;hecht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 same licenc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lokec@ccs.ne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 Author: Christian Glindkamp &lt;christian.glindkamp@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Kevin Cernekee (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adwinder Singh (yadi.brar01@gmail.com) Jaswinder Singh (jaswinder.singh@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stron Co.Ltd Joseph Lai &lt;joseph_lai@wistron.com&gt; and trimmed down by Alan Cox &lt;alan@linux.intel.com&gt; in turn based on bma023.c. Device behaviour based on a misc driver posted by Nathan Royer 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inmann Medical GmbH Author: Nikolaus Voss &lt;n.voss@wein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lter Goo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Waldvogel &lt;tobias.waldvo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n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Mike Turquette &lt;mturquette@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J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 Andy Gross &lt;andy.gros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clark@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aja Mani &lt;raja_mani@ti.com&gt; Author: Manjunatha Halli &lt;manjunatha_hall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Mayuresh Janorkar &lt;mayu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ehun Kim &lt;kth3321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 Glendinning &lt;steve.glendinning@shaw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ony Ericsson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gfox License terms: GNU General Public License (GPL) version 2 Author: Marc Vertes &lt;marc.vertes@sigfox.com&gt; Based on a preliminary version from Harald Welte &lt;HaraldWelte@viatech.com&gt; Timer code by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 Amit Daniel Kachhap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Seung-Woo Kim &lt;sw0312.kim@samsung.com&gt; Inki Dae &lt;inki.dae@samsung.com&gt;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Authors: Mian Yousaf Kaukab &lt;mian.yousaf.kaukab@stericsson.com&gt; Praveena Nadahally &lt;praveen.nadahally@stericsson.com&gt; Rajaram Regupathy &lt;ragupathy.rajaram@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tislav Lisovy &lt;lisovy@gmail.com&gt;,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Zhao, Linaro &lt;richard.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 Mostly copied from arch/x86/lib/dela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é Bolldorf &lt;xsecu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Don Zickus &lt;dzicku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OH COMPANY,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yramid Technical Consulta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ashant Shah, pshah.mumba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e Cho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Co. Jan Beulich &lt;JBeulich@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tin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rown.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iona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prolight, Ltd. Alex Gershgorin &lt;alexg@meprol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Planck Institute for Gravitational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 Author: Chao Xie &lt;chao.xie@marvell.com&gt; Neil Zhang &lt;zhangwm@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Jansen &lt;martin.jansen@opt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Groszhauser &lt;mgroszhau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ius Bjoernstad Kotsbak &lt;marius@kotsb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 Dietrich &lt;marvin24@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Vincent Guitt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ionix, Inc. Written by Chris Hudson &lt;chudson@ki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Franç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Wei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Nuss &lt;jamesnuss@nanometrics.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Vinod Koul &lt;vinod.koul@linux.intel.com&gt;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Pierre-Louis Bossart &lt;pierre-louis.bossart@linux.intel.com&gt; 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uthor: Javier M. Mellid &lt;jmunho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el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Zhang Jiejing &lt;jiejing.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 Wildgoose &lt;kernel@wildgooses.com&gt; and Philip Prindeville &lt;philipp@redfis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Leitner &lt;colin.leitn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vium Network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Van Assc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earTV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Heider &lt;a.hei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lt;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eroflex Gaisler AB, Daniel Hel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Written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 based on arch/arm/mm/proc-v7-2le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Yann Collet. BSD 2 - Clause License (http://www.opensource.org/licenses/bsd - 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Don Zicku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metzler@digitaldevice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hanghai Sileadin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 Rajendra Nayak &lt;rnayak@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ricsson AB Mian Yousaf Kaukab &lt;mian.yousaf.kaukab@stericsson.com&gt; Avinash Kumar &lt;avinash.kumar@stericsson.com&gt; Thirupathi Chippakurthy &lt;thirupathi.chippakurth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luecherry, LLC &lt;http://www.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Bruno Prémont &lt;bonbons@linux-vserv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 Paul Walmsley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orporated - http://www.ti.com/ Nishanth Menon Kevin Hilman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ndreas Heider &lt;andreas@meet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SEE - http://www.advanse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uthors: Yong Zhi Mythri pk &lt;mythrip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xci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Eduardo Valenti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d Engineering Contact: Gil Lund &lt;gwlund@lundeng.com&gt; Author: Martin Hostettler &lt;martin@neutronstar.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us Baxter &lt;julius.baxter@orsoc.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uthor: Yin Kangkai (kangkai.yi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Yeoh &lt;cyeoh@au1.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alog Devices Inc. Licensed under th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Digital Devices GmbH\n"); stat = ddb_init_ddbridge(); if (stat &lt; 0) return stat; stat = pci_register_driver(&amp;amp;ddb_pci_driver); if (stat &lt; 0) ddb_exit_ddbridge(0, s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SoC RT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 : K. Y. Srinivasan &lt;ksrinivasa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PWM beep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7420/JZ4740 DMA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PW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ro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ower managemen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Driver for chargers which report their online status through a GPIO 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s: Maxim Locktyukhin &lt;maxim.locktyukhin@intel.com&gt; Ronen Zohar &lt;ronen.zoh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Victor Gallardo (vgallardo@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l Corporation Author: Zhao Yakui &lt;yakui.zhao@intel.com&gt;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Lemote, Inc. Author: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ndrej Zary some parts inspired by the cxacru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ilogic Systems &lt;code@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ram Sang, Pengutronix e.K.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River Systems, Inc. authors: Andreas Kies &lt;andreas.kies@windriver.com&gt; Vlad Lungu &lt;vlad.lungu@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ow Garage &lt;http://www.willowgar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Deacon,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ll Rights Reserved. Written by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ldemar Brodkorb &lt;wbx@openad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rs Fleisch &lt;urs.fleisch@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ny P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ki Sekiyama (tomoki.sekiyam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hiro Kusumi &lt;kusumi.tom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Written by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eerth Reddy et al.) https://lkml.org/lkml/2010/6/18/4 https://lists.linux-foundation.org/pipermail/linux-pm/2010-June/027422.html https://patchwork.kernel.org/patch/964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Written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enthilvadivu Guruswamy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DMA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Hemanth V &lt;hemanth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Duv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Ringel &lt;stefan.ringel@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eng-Yuan Huang (Nuvoton) (PS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Lab Grant Likely &lt;grant@secretlab.ca&gt; John Bonesio &lt;bones@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Wonguk Jeong &lt;wonguk.jeo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Minkyu Kang &lt;mk7.kang@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 Author: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HeungJun Kim &lt;riverful.kim@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Author: Sylwester Nawrocki, s.nawrock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o Pogac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eer Ahmad,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Products GmbH/Novell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B Mian Yousaf Kaukab &lt;mian.yousaf.kaukab@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Deepak Sikri&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Shiraz Hashim&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Pratyush Anand&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Bhupesh Sharma &lt;bhupesh.sharm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 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ardo Martins &lt;rasm@fe.up.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Yusuke Goda &lt;yusuke.goda.s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Tony SIM &lt;chinyeow.sim.x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bin Vincent &lt;rabin@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M. Thomas rmthomas--a.t--scio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Ducroqu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Boettcher, Kernel Labs Inc. PO Box 745, St James, NY 117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llels, Inc.,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Valente &lt;paolo.valente@unimore.it&gt; Arianna Avanzini &lt;avanzini@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 Author: Harald Welte &lt;HaraldWelte@via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KI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Eduardo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Contact: Yauheni Kaliuta &lt;yauheni.kaliut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Hiroshi Do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ł Mirosław &lt;mirq-linux@rere.qmq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rufky &lt;mkrufky@linuxtv.org&gt;</w:t>
      </w:r>
    </w:p>
    <w:p>
      <w:pPr>
        <w:pStyle w:val="Normal"/>
        <w:spacing w:lineRule="exact" w:line="420"/>
        <w:rPr/>
      </w:pPr>
      <w:r>
        <w:rPr>
          <w:rFonts w:cs="Arial" w:ascii="Arial" w:hAnsi="Arial"/>
          <w:color w:val="000000"/>
          <w:sz w:val="20"/>
          <w:szCs w:val="20"/>
          <w:shd w:fill="FFFFFF" w:val="clear"/>
        </w:rPr>
        <w:t>Copyright (C) 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us Cuelena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Mingwei Wang &lt;mwwang@marvell.com&gt; Philip Rakity &lt;prakity@marvell.com&gt; Mark Brown &lt;markb@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Jun Nie &lt;njun@marvell.com&gt; Qiming Wu &lt;wuqm@marvell.com&gt; Philip Rakity &lt;prakity@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Sachin Sanap &lt;ssanap@marvell.com&gt; Zhangfei Gao &lt;zgao6@marvell.com&gt; Philip Rakity &lt;prakity@marvell.com&gt; Mark Brown &lt;markb@marvell.com&gt;</w:t>
      </w:r>
    </w:p>
    <w:p>
      <w:pPr>
        <w:pStyle w:val="Normal"/>
        <w:spacing w:lineRule="exact" w:line="420"/>
        <w:rPr/>
      </w:pPr>
      <w:r>
        <w:rPr>
          <w:rFonts w:cs="Arial" w:ascii="Arial" w:hAnsi="Arial"/>
          <w:color w:val="000000"/>
          <w:sz w:val="20"/>
          <w:szCs w:val="20"/>
          <w:shd w:fill="FFFFFF" w:val="clear"/>
        </w:rPr>
        <w:t>Copyright (C) 2010 Markus Plessing &lt;plessing@ems-wuensche.com&gt; Rework for mainline by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 Pavel Revak &lt;palo@bielyvlk.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o Roberto Jimenez &lt;mroberto@cpti.cetuc.puc-rio.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w:t>
      </w:r>
    </w:p>
    <w:p>
      <w:pPr>
        <w:pStyle w:val="Normal"/>
        <w:spacing w:lineRule="exact" w:line="420"/>
        <w:rPr/>
      </w:pPr>
      <w:r>
        <w:rPr>
          <w:rFonts w:cs="Arial" w:ascii="Arial" w:hAnsi="Arial"/>
          <w:color w:val="000000"/>
          <w:sz w:val="20"/>
          <w:szCs w:val="20"/>
          <w:shd w:fill="FFFFFF" w:val="clear"/>
        </w:rPr>
        <w:t>Copyright (C) 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ongson Inc. &amp;amp; Lemote Inc. &amp;amp; Institute of Computing Technology Author: Xiang Gao, gaoxiang@ict.ac.cn Huacai Chen, chenhc@lemote.com Xiaofu Meng, Shuangsh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n-Ru Chen &lt;kanru@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Jesús García de Soria &lt;skandalf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as Lahtinen &lt;joonas.laht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ang &lt;jason77.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Courtier-Dutton (James@superbug.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in Ming &lt;ming.m.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esig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an Mun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uthor: David Safford &lt;safford@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Verkuil &lt;hverkuil@xs4all.nl&gt;</w:t>
      </w:r>
    </w:p>
    <w:p>
      <w:pPr>
        <w:pStyle w:val="Normal"/>
        <w:spacing w:lineRule="exact" w:line="420"/>
        <w:rPr/>
      </w:pPr>
      <w:r>
        <w:rPr>
          <w:rFonts w:cs="Arial" w:ascii="Arial" w:hAnsi="Arial"/>
          <w:color w:val="000000"/>
          <w:sz w:val="20"/>
          <w:szCs w:val="20"/>
          <w:shd w:fill="FFFFFF" w:val="clear"/>
        </w:rPr>
        <w:t>Copyright (C) 2010 Gyungoh Yoo &lt;jack.yoo@maxim-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y Martin &lt;gmsoft at 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žvydas Ignotas &lt;notasas@gmail.com&gt;</w:t>
      </w:r>
    </w:p>
    <w:p>
      <w:pPr>
        <w:pStyle w:val="Normal"/>
        <w:spacing w:lineRule="exact" w:line="420"/>
        <w:rPr/>
      </w:pPr>
      <w:r>
        <w:rPr>
          <w:rFonts w:cs="Arial" w:ascii="Arial" w:hAnsi="Arial"/>
          <w:color w:val="000000"/>
          <w:sz w:val="20"/>
          <w:szCs w:val="20"/>
          <w:shd w:fill="FFFFFF" w:val="clear"/>
        </w:rPr>
        <w:t>Copyright (C) 2010 Google, Inc. Rewritten by David Rientj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Iliyan Malchev &lt;malche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Erik Gilling &lt;konker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el van Schijndel &lt;me@mortis.e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Pecourt &lt;openge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tipower Integrat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bien Chouteau &lt;fabien.chouteau@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xtreme Engineering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an Digital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t8500lcd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IA/WonderMedia wm8510-govrh-reg.h http://github.com/projectgus/kernel_wm8505/blob/wm8505_2.6.29/ drivers/video/wmt/register/wm8510/wm8510-govrh-re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sig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by Narendra K &lt;Narendra_K@dell.com&gt;,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Louis Davis &lt;louis_davis@dell.com&gt; Jim Dailey &lt;jim_dailey@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itical Link LLC - http://www.criticallin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Konstantin Sinyuk &lt;kostya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lt;dediao@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K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nes &amp;amp; Noble, Inc. Author: Pieter Truter&lt;ptruter@intrinsy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Seppälä &lt;a.sepp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Mohr &lt;andi@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i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 Moved from arch/arm/mach-vt8500/include/mach/debug-macro.S Minor changes for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agraf@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PHAPROJEC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xim Levitsky driver for Ricoh memstick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Len Brown &lt;len.brown@intel.com&gt; Distributed under the GPL, Copyleft 1994. TH X86_ENERGY_PERF_POLICY 8 SH NAME x86_energy_perf_policy \- Manage Energy vs. Performance Policy via x86 Model Specific Registers SH SYNOPSIS B x86_energy_perf_policy RB "[ options ] [ scope ] [field \ value]" br RB "scope: \-\-cpu\ cpu-list | \-\-pkg\ pkg-list" br RB "cpu-list, pkg-list: # | #,# | #-# | all" br RB "field: \-\-all | \-\-epb | \-\-hwp-epp | \-\-hwp-min | \-\-hwp-max | \-\-hwp-desired" br RB "other: (\-\-force | \-\-hwp-enable | \-\-turbo-enable) value)" br RB "value: # | default | performance | balance-performance | balance-power | power" SH DESCRIPTION fBx86_energy_perf_policy\fP displays and updates energy-performance policy settings specific to Intel Architecture Processors. Settings are accessed via Model Specific Register (MSR) updates, no matter if the Linux cpufreq sub-system is enabled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nton Blanchard,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 Nishant Kamat &lt;nskamat@ti.com&gt; Balaji T K &lt;balajitk@ti.com&gt; Graeme Gregory &lt;gg@slimlogic.co.uk&gt; Girish S Ghongdemath &lt;girishsg@ti.com&gt; Ambresh K &lt;ambresh@ti.com&gt; Oleksandr Kozaruk &lt;oleksandr.kozaruk@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urboSigh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Added OMAP4/5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 &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Konstantin Dimitrov &lt;kosio.dimitr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ERN (www.cern.ch) Author: Nicolas Serafini, EIC2 SA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orporated - http://www.ti.com/ Author: Ravi Ramachandra &lt;r.ramachand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 Author: Martin Persson &lt;martin.persson@stericsson.com&gt;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scale Semiconductor. Author: Jack Lan &lt;jack.l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hilippe De Muyter &lt;phdm@macqel.be&gt; based on timers.c -- generic ColdFire hardware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PCF50633 backlight devi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IRQ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NAND controll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LCD framebuff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HW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AD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IRQ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 http://www.ti.com/ Nishanth Menon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Raja Mani &lt;raja_mani@ti.com&gt;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ven Anders &lt;anders@anduras.de&gt;, ANDURAS AG. Watchdog driver part Based partially on fschm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Paul Walmsley,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árton Németh &lt;nm127@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stavo F. Padovan &lt;gustavo@padov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uthor: Becky Br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reg Kroah-Hartman (gregkh@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 JZ4740 GPIO pi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llore telecom (www.bolloretelecom.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Russ Gorby &lt;russ.gorb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Jim Stanley &lt;jim.stanle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lix GmbH, Oskar Schirmer &lt;oskar@sca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Valentin Longchamp &lt;valentin.longchamp@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ick L. Vinyard, Jr. &lt;rvinyard@cs.nmsu.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Bart Hartgers (bart.hartgers+ark3116@gmail.com)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bhishek Kulkarni &lt;adkulkar@umail.i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g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Updated for supporting PPC405EX on Kilauea.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Hu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Goyal &lt;vgoyal@redhat.com&gt; Nauman Rafique &lt;naum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Sitd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lt;u.kleine-koenig@pengutronix.de&gt;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Kun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adeu Lima de Souza Cascardo &lt;cascardo@holoscop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Santiago Nunez-Corrales &lt;santiago.nunez@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Ajay Kumar Gupta &lt;ajay.gupt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MT Services &amp;amp; Suppli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 Mertelj &lt;tomaz.mertelj@guest.arnes.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Lennox Wu &lt;lennox.wu@sunplusct.com&gt;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Chen Liqin &lt;liqin.chen@sunplusct.com&gt; Lennox Wu &lt;lennox.wu@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tdikov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plemachines MMC support by Peter Ivanov &lt;ivanovp@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 Written by: Dmitry Eremin-Solenikov &lt;dmitry.baryshkov@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Tyurin &lt;forum.free-x.de&gt; Updated 2012 by Jannis Achstetter &lt;jannis_achstett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im Kyuwon &lt;q1.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ina86@mina86.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uthor: Srinidhi Kasagar &lt;srinidhi.kasagar@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B License terms: GNU General Public License (GPL) version 2 Handle board-bound regulators and board power not related to any device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o De Ioris &lt;roberto@unb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Cleanups by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bskegg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phael Derosso Pereira &lt;raphaelperei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Edwards &lt;sweetlilm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 Based on SL2312 PCI controll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Fox &lt;pgf@lap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l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xford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utpost Embedde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berthur Technologies by Omar Laazimani, Olivier Conde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P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Kirill A. Shute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Juha Yrjola &lt;juha.yrjola@solidb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 Insigh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Hennerich,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ias Nissler &lt;mattias.niss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rx8025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lt;matthias.fuchs@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Originally written by Jay Monkman &lt;jtm@lopingdog.com&gt; Ported to 2.6.30, debugged and enhanced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lt;mfuzz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Asselstine &lt;assels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Gebele &lt;forensixs@gmx.de&g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mp;amp;N Solutions GmbH, 61191 Rosbach, German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is Correia &lt;luis.f.corre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Zhangjin Wu,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 hua (yanhua@lemote.com)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hua &lt;yanh@lemote.com&gt;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Hu Hongbing &lt;huhb@lemote.com&gt;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yle Guinn &lt;elyk0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Helt &lt;krzysztof.h1@wp.pl&gt; Based on patches posted by Rask Ingemann Lambertsen and Rene Herman. Based on OSS Sound Blast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offer Glembo &lt;kristoffer@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Dimit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McGuire &lt;kenm@desertwey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jie Chen (chenjiajie@cse.buaa.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Fenlason &lt;fenl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os Laube &lt;janos.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lt;markus.t.metz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ng H. Pham &lt;hong.pham@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Nagananda Chumbalkar &lt;nagananda.chumbalka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Deller &lt;deller@gmx.de&gt; based on arch/x86/kernel/stacktrace.c by Ingo Molnar &lt;mingo@redhat.com&gt; and parisc unwind functions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and Thomas Kaiser &lt;thomas@kaiser-linu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RANO Takahito &lt;hiranotaka@z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tjan van Wingerde &lt;gwinger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 Based on TQM8548 devi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inotify was largely rewriten to make use of the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dnotify was largly rewritten to use the new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bed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uardo Moscoso Rubino &lt;moscoso@Topo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ne Cai &lt;crane.cai@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y Maccarrone &lt;darkstar626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tec Steuerungstechnik &amp;amp; Automation GmbH Hubert Feurstein &lt;hubert.feurstein@conte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5821 driver Parts adapted/taken from Eduardo Moscoso Rub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AA713x ALSA driver and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Johnson &lt;brijoh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me@bobcopel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Liu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rnie Thompson &lt;bernie@plu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 &lt;bzoln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 Zolnierkiewicz &lt;bzolnier@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el Kollhofer &lt;rain_maker@root-forum.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 Preliminary support by: Melvin Rook, Raymond 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ers Blomdell (anders.blomdell@control.lt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ihiro Tsukada &lt;tskd2@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s.Xu &lt;adams.xu@azwave.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M Limited user_* functions adapted from include/asm/uacc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 Kuninori Morimoto &lt;morimoto.kuninori@renesas.com&gt; Paul Mundt &lt;paul.mund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Samsung Electronics Co.Ltd Author: Joonyoung Shim &lt;jy0922.shim@samsung.com&gt;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Karsten Keil &lt;keil@b1-systems.de&gt; 2002</w:t>
        <w:tab/>
        <w:t>Wolfgang Mües &lt;wolfgang@iksw-muees.de&gt; 2001</w:t>
        <w:tab/>
        <w:t>Frode Isaksen &lt;fisaksen@bewan.com&gt; 2001</w:t>
        <w:tab/>
        <w:t>Kai Germaschewski</w:t>
        <w:tab/>
        <w:t>&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Siewior, Lin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ision Engraving Systems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dvanced Micro Devices Inc. 2013-2016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vel Cheblakov &lt;P.B.Cheblakov@inp.nsk.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2 Freescale Semiconductor, Inc. Author: Mingkai Hu &lt;Mingkai.hu@freescale.com&gt; Reworked by Sven Schuchmann &lt;schuchmann@schleissheimer.de&gt; DT support added by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rodia project &lt;microdia@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wer Technologies Written by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Watchdog driver for the ST-Ericsson AB COH 901 327 IP core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TCM memory handling for AR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Low-level control of the AB3100 IC Low Dropout (LDO) regulators, external regulator and buck converter Author: Mattias Wallin &lt;mattias.wallin@stericsson.com&g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uthors: Izik Eidus Andrea Arcangeli Chris Wright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alph Metzler &lt;rjkm@metzlerbros.de&gt; Modifications for new nGene firmware, support for EEPROM-copying, support for new dual DVB-S2 car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splice, Inc. Author: Tim Abbott &lt;tabbott@kspli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 Masters, Red Hat, Inc. &lt;jc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gelo Arrifano &lt;mik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kamai Technologies, Inc. Portions by Hitoshi Mitake &lt;h.mit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w:t>
        <w:tab/>
        <w:t>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ker Weiss &lt;dev@tint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uthor : Alok N Kataria &lt;akataria@vm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x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 Vinodh Gopal &lt;vinodh.gopal@intel.com&gt; Kahraman Akd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reative Technolog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okia Corporation Kalle Jokiniemi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Embecos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Davide Rizzo &lt;elpa.ri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Paxton Smith,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tin Gupta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s: Andi Kleen, Fenggua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lina Pasheva,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am Baker and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wizard.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om Tucker &lt;tom@opengrid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 Based on arch/sh/kernel/cpu/sh2/entr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nderMed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amp;amp;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updated by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Bob Liu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Vroon &lt;tony@linx.net&gt; Based on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ampagne (lafeui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Author: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pufrequtils'S COPYRIGHT HOLDER This file is distributed under the same license as the cpufrequtils package. Claudio Eduardo &lt;claudioeddy@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lver Bruneau &lt;sylver.bru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jith Thomas &lt;sujith.thom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Noonan &lt;steven@uplink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 (for initial work on LGS8GL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ne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rgey Lapin Based on ds1307 driver by James Chapman and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nsoray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initial chardev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lt;haas@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by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ES Societa' Progettazione Elettronica e Software Ltd. Author: Luca Santini &lt;luca.santini@spesonl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 &lt;riku.voipio@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Author : Yusuke Goda &lt;goda.yus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James Morris &lt;jmorris &lt;at&gt; 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Chris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 Derived from security/selinux/hoo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al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lone, Inc. By: Masashi YOKOTA &lt;yokota@pylone.jp&gt; Originally found here: http://downloads.pylone.jp/src/virtual_battery/virtual_battery-0.0.1.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rrick Hascoet &lt;pierrick.hascoet@abi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La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pgriffin@mpc-dat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lt;pgriffin@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 Dalen &lt;per.dalen@cnw.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Hays &lt;Paul.Hays@cattai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 Oliva Fora &lt;pof@esl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Mikko Ylinen &lt;mikko.k.yl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Kalle Jok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Jarkko Nikula &lt;jarkko.nikula@bitmer.com&gt;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David Brownell Modified: Klaus Schwarzkopf &lt;schwarzkopf@sensorther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Schichan &lt;nschicha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Beck &lt;nbeck@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H. Schimek &lt;mschimek@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rcury IMC Ltd Written by Mark Jackson &lt;mpfj@mim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Plessing &lt;plessing@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elso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 Based on mt9m00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arten Maathu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MOMax Wireles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4-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yle McMartin &lt;kyle@mcmarti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D. Ki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Po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Weiner &lt;hannes@saeurebad.de&gt; All code subject to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 based on a previous patch from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Hladky &lt;hladky _dot_ jiri _at_ gmail _dot_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Paris &lt;jim@jt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Law - Iris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on Baron &lt;jbaron@redhat.com&gt;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ne Grunau (j@janna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Functions: mxl5005s_SetRfFreqH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k Ren &lt;jack.r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halcrow@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ustin Zhang &lt;austin_zhang@linux.intel.com&gt; Kent Liu &lt;kent.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Contact: Eduardo Valentin &lt;eduardo.valentin@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 2010-09-01 Josef Pavlik &lt;josef@pavlik.it&gt; Fixed diseqc_msg, diseqc_burst and set_tone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Liplianin September, 9th 2008 Fixed locking on high symbol rates (&gt;30000). Implement MPEG initialization parameter. January, 17th 2009 Fill set_voltage with actually control voltage code. Correct set tone to not affect volt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s): Brian King (brking@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Kurelid &lt;henrik@kurelid.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on Metzger &lt;harrisonmetz@gmail.com&gt; Based on usbled.c by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ald Welte &lt;laforge@gnufi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j.w.r.degoede@hh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auber de Oliveira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ead Kutnick &lt;kutnickg@zin-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 Dave Liu &lt;daveliu@freescale.com&gt; copy from idle_6xx.S and modify for e500 based processor, implement the power_save function in i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John Rigby &lt;jrigby@gmail.com&gt; Added support for MPC51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Checconi &lt;fabio@gandalf.sssup.it&gt; Paolo Valente &lt;paolo.valente@unimo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treme Engineering Solutions, Inc. Based on MPC8572DS device tree from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i Vorob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stantin Baranov &lt;const@mim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uster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ornacker &lt;ckornack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ohnstaedt &lt;chohnstaedt@innomin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pidea -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cezary.jackiewicz (at) gmail.com&gt;, based on M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lt;cezary.jackiewicz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dric Bregardis &lt;cedric.bregardis@free.fr&gt; and Jean-Christian Hassler &lt;jhassl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 &lt;support@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ron Bradley &lt;byron.bbrad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yan Wu &lt;cooloney@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ndon Philips &lt;brandon@ifu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ackx &lt;ben@bbac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dari Pulavart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ine Jacquet &lt;royale@zerezo.com&gt; http://royale.zerezo.com/dtv5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gelo Ca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opytko &lt;alexey@kopytko.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sandar Radovanovic &lt;biblbroks@sezampr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bhishek Sagar &lt;sagar.abhish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 Port to work with the in-kernel driver Cleanups, fixes, alsa-control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y Sensoray Company Inc. De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xas Instruments, Inc. Author: Vikram Pandita &lt;vikram.pandita@ti.com&gt; Author: Anand Gadiyar &lt;gadiyar@ti.com&gt;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uce Chang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SA License terms: GNU General Public License (GPL) version 2 Core platform support, IRQ handling and device defini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ST DDC I2C master mode driver, used in e.g. U300 series platforms.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COH 901 571/3 - Used in DB3210 (U365 2.0) and DB3350 (U335 1.0) Author: Linus Walleij &lt;linus.walleij@linaro.org&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Wang Allwinner Technology Co., Ltd. &lt;www.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 OMAP3/4 support by Rajendra Nayak, Santosh Shilim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Register access functions for the ABX500 Mixed Signal IC family. Author: Mattias Wallin &lt;mattias.walli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Low-level core for exclusive access to the AB3100 IC on the I2C bus and some basic chip-configuration.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nnes Reinecke,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roedel@suse.de&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oerg.roedel@amd.com&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penWrt.org, Florian Fainelli &lt;florian@openwrt.org&gt; GPIOLIB support for Alchemy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Support functions for handling lli for dma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imer COH 901 328, runs the OS timer interrup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his is a dummy loopback SPI "chip" used for testing SPI.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eal Time Clock interface for ST-Ericsson AB COH 901 331 RTC. Author: Linus Walleij &lt;linus.walleij@stericsson.com&gt; Based on rtc-pl031.c by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TC clock driver for the AB3100 Analog Baseband Chip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Driver to read out OTP from the AB3100 Mixed-signal circui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AB3100 core access func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hias Schwarzott &lt;zzam@gent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ca Tettamanti &lt;kronos.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an B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 Author/Maintainer: Jason Wessel, jason.wessel@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 Updated to support OMAP3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ven Anders (anders@andura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Semiconductor Lennert Buytenhek &lt;buyten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rzysztof Hał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son Wessel,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pPr>
      <w:r>
        <w:rPr>
          <w:rFonts w:cs="Arial" w:ascii="Arial" w:hAnsi="Arial"/>
          <w:color w:val="000000"/>
          <w:sz w:val="20"/>
          <w:szCs w:val="20"/>
          <w:shd w:fill="FFFFFF" w:val="clear"/>
        </w:rPr>
        <w:t>Copyright (C) 2007-2008 Intel Corporation &lt;linux-wimax@intel.com&gt; Inaky Perez-Gonzalez &lt;inaky.perez-gonzalez@intel.com&gt; Yanir Lubetkin &lt;yanirx.lubetk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ron Broad March 2007 Fixed some bugs. Added diseqc support. Added corrected signal strength support. August 2007 Sync with legacy version. Some clean 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laBit IT Ltd. Autho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Carlos Corbacho &lt;cathect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ne H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de Goede &lt;hdegoede@redhat.com&gt; Preliminary tmp411 support by: Gabriel Konat, Sander Leget, Wouter Wil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Original port from 52xx driver: Hongjun Chen &lt;hong-jun.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u Voipio &lt;riku.voipi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di Sarr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openwrt.org&gt; Felix Fietkau &lt;nbd@openwrt.org&gt;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Kil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enoSYS (www.ceno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exas Instruments, Inc. Rajendra Nayak &lt;rnayak@ti.com&gt; Lesly A M &lt;x0080970@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 Lian Minghuan-B31939 &lt;Minghuan.Lian@freescale.com&gt; Liu Gang &lt;Gang.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lt;linux@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Van Hensberg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vol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jorge Dijkstra &lt;bjd@joo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oichi_yuasa@tripeak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i Orava (tomimo@ncircle.nullnet.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ö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huti Network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phen Hemminger &lt;shemminger@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pp, Geching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 Marian Balakowicz &lt;m8@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scha Hauer, Marc Kleine-Budde, Pengutronix &lt;s.hauer@pengutronix.de&gt; Simon Kallweit, intefo AG &lt;simon.kallweit@intef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Revitch &lt;samr7@cs.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GI, Christoph Lameter &lt;cl@linux.com&gt; Generalized, added support for multiple lists and constructors / destr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 Michal Schmidt &lt;mschmidt@redhat.com&gt; Based on the FTP conntrack helper (net/netfilter/nf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nasas Inc. [year of first public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VZ http://openvz.org,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Stor, Inc. *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Thill &lt;nic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Boichat &lt;nicolas@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uthor: Alexandre Rusev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8-02-28: Yong Yao &lt;yaoyong@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Brunner, Mark J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Olivetti (luca@vento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igliardi (shammash@artha.org).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t;liujl@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 (kyle@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 Based on 2.4 driver by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_e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rea Information Security Agency (K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eran Bingham (MPC-Dat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BLACHE &lt;jb@jbl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 based on v850 version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s Axboe &lt;jens.axboe@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com,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E.J. Bottomley 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Yanir Lubetkin &lt;yanirx.lubetkin@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Zhang Yanmin (yanmin.zhang@intel.com)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Fenghua Yu &lt;fenghua.yu@intel.com&gt; Add multiple ptc.g/ptc.ga instruction support in global tlb pu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Felipe Balbi &lt;felipe.lima@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Carlos Eduardo Aguiar &lt;carlos.aguiar@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Software Engineering Co., Ltd. Yuichi Nakamura &lt;ynakam@hitachisoft.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uthor: Robert Love &lt;rlov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uthor: Li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ek srl Author: Claudio Lanconelli &lt;lanconelli.claudio@eptar.com&gt; based on enc28j60.c written by David Anders for 2.4 kerne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Dumazet &lt;dada1@cosmosba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en Puncer, Telarg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i Vorobiev &lt;dmitri.vorobi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ter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 (simplification,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impelevich &lt;daniel@gimpelevich.san-francisco.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 &lt;craig@nadl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nexa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lleg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 Smith &lt;chris.smith@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ase Douglas &lt;chasedouglas@g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i Sullin &lt;anti.sullin@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Murray &lt;amurray@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Bird (Sphere Systems Ltd) ajb@spher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i Tanas &lt;andrei@tanas.ca&gt; (suspend/resu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os Lee &lt;amos_lee@storlink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in Degreffe (eczema@ecz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kamai Technologies, Inc. Shamelessly copied from: Intel D82875P Memory Controller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8D Technologies inc. Raphael Assenat &lt;raph@8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Adrian McMen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Alfred E. Heggestad &lt;aeh@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Brian Murphy &lt;brian@murph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ichael Krufky &lt;mkrufky@linuxtv.org&gt; based on nxt2002 by Taylor Jacob &lt;rtjacob@earthlink.net&gt; and nxt2004 by Jean-Francois Thibert &lt;jeanfrancois@sage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obert Gerlach &lt;kh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Hermann Kneissel herkn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rin Mitov * mitov@issp.bas.b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Openmoko, Inc. Authors: Harald Welte &lt;laforge@openmoko.org&gt; Andy Green &lt;andy@openmoko.org&gt; Werner Almesberger &lt;werner@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ngutronix Sascha Hauer &lt;s.hauer@pengutronix.de&gt; Juergen Beisert &lt;j.beisert@pengutronix.de&gt;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nrique de Moraes Holschuh &lt;hmh@hmh.en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teven Toth &lt;stoth@hauppau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 Tony Lindgren &lt;tony@atomide.com&gt;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Fengwei Yin &lt;fengwei.yin@marvell.com&gt; Bin Yang &lt;bin.yang@marvell.com&gt;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arkko La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Shaohua Li &lt;shaohua.li@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 Derived from the Cypress cy7c67200/300 ezusb linux driver and based on multiple host controller drivers inside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rtem Bityut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drian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ll Schmidt &lt;willschm@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l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vel Pisa (ppisa@pik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van N. Zlatev &lt;contact@i-n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org 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arles Spirakis &lt;beza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tmel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8D Technologies inc Raphael Assenat &lt;raph@8d.com&gt; Added video overlay support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npix Electronics (genpix@genpix-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n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XP Semiconductors, All Rights Reserved Author: Jean-Paul Saman &lt;jean-paul.sam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Intel Corp. Author: Kristen Carlson Accardi &lt;kristen.c.accardi@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Kevin Lloyd &lt;klloyd@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opher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 Pascoe (c.pascoe@itee.uq.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MIPS Technologies, Inc. written by Ralf Baechle (ralf@linux-mips.org)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rnada 720 kbd driver by Filip Zyzniewsk &lt;Filip.Zyzniewski@tefnet.pl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uss Cox &lt;rsc@sw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olo Giarrusso - modified from glibc' execv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penMoko, Inc. Author: Harald Welte &lt;laforge@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le Andre Vadla Ravnas (ActiveSy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oachim Fritschi, &lt;jfritschi@freenet.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Hans Edgington &lt;hans@edgington.n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pla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an Mu (Winbond), Rudolf Marek &lt;r.marek@assembler.cz&gt; David Hubbard &lt;david.c.hubbard@gmail.com&gt; Daniel J Blueman &lt;daniel.blue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bond Electronics Corp. Yuan Mu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nai Uriba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 &lt;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rsten Ertbjerg Rasmussen &lt;tr@newtec.dk&gt; nvram size determined from resource this ds1742 driver now supports ds17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z Michal Lukaszewski (FIXME: add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no Rei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Developed for Thumtronics by Grey Innovation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Tuttle &lt;linux-kernel@ttutt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lo Cestonaro thilo.cestonaro.external@fujitsu-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Original author: Purushotam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 &lt;takasi-y@op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 Dragos C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 Functions: mxl5005s_reset() mxl5005s_writereg() mxl5005s_writeregs() mxl5005s_init() mxl5005s_reconfigure() mxl5005s_AssignTunerMode() mxl5005s_set_params() mxl5005s_get_frequency() mxl5005s_get_bandwidth() mxl5005s_release() mxl5005s_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Schulz (ark3116_driver &lt;at&gt; auctiona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 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w:t>
        <w:tab/>
        <w:t>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 &lt;christoph@lame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Alfter &lt;salfter@ssa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vin Zlob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Hocevar &lt;sam@zo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APP Andrea Paterniani &lt;a.paterniani@swapp-eng.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Limited Author: Carl Shaw &lt;carl.sha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 Microelectronics Ltd. (denor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1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Avi Kivity &lt;avi@qumranet.com&gt; Yaniv Kamay &lt;yaniv@qumra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ly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s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 Langd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oration &lt;paulus@samba.org&gt; This program may be used under the terms of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paolo.abeni@emai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of Johansson &lt;olof@lix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VI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lt;nicolas @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Clark &lt;nate@misrul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Kravetz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el Xh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n"); dev_info(&amp;amp;dev-&gt;intf-&gt;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 &lt;mrech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o Hlawitschka (dh1pa@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o Gittler (g.marco@free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uel Francisco Naranjo (naranjo.manu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ping Dog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xb (xubin.lin@worldplus.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 support SH4A U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 Dedicated to Marija Kuliko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lt;mzxreary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Kielhofner &lt;kris@kris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inski Artur takeshi87@o2.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mal Shah &lt;komal_shah80200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hon Technologies Inc., Steven Rostedt &lt;rostedt@goodm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iwan N Billimoria &lt;kaiwan@designergraph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á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Ã¡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Mason &lt;jdmason@kudzu.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Grierson &lt;jd@renk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m Crom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Based on Toshiba ACPI by John Belmonte and ASUS ACPI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ie Len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Painter &lt;jamie.painter@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M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c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Tom Long Nguyen (tom.l.nguyen@intel.com)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2006-08-12</w:t>
        <w:tab/>
        <w:t>- IA64 Native Utrace implementation support added by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go Molnar &lt;mingo@elt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fosys Technologies Limited Toufeeq Hussain &lt;toufeeq_hussain@info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Timothy R. Chavez &lt;tinytim@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 adapted from Remy Card's 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drik Holtmann &lt;holtman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Rick &lt;linux@rick.clara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ald Welte &lt;laforge@openez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Kashperko &lt;george@chas.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 Acher, BayCom GmbH, acher (at) baycom (dot) de for Reel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TCO CalCo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 John Rig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 based on HP Jornada 56x touchscreen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nbd@openw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pe Alfaro Solana &lt;felipe_alfaro @linux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ON Technology,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sbe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nis Munsie &lt;dmunsie@cecrop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is Sadykov &lt;denis.m.sadyko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new RTC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convert to new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Hellstrom &lt;daniel@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tec Steuerungstechnik &amp;amp; Automation GmbH Manfred Gruber &lt;m.gruber@ti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 Creation of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 Pfister (christophpf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vium Networks Cache error 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p;amp;C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me@bobcopeland.com) based on os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 Merged from powerpc/kernel/of_platform.c and sparc{,64}/kernel/of_device.c by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lt; aurel@gnuage.org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Yasushi SHOJI &lt;yashi@atmark-techno.com&gt; Tetsuya OHKAWA &lt;tetsuya@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Changes for 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ied Data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Spec Computer Technologies Corp. Jeff Gibbons &lt;jeff.gibbons@app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 Aapo Tahkola &lt;aet@rasterbur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Varma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in &lt; alain@knaff.l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apo Tahkola (aet@rasterbur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 written by Russell King,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gen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SA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DiB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 __ASM_VDSO_DATAPAGE_H define __ASM_VDSO_DATAPAG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w:t>
        <w:tab/>
        <w:t>_ASM_CACHECTL define</w:t>
        <w:tab/>
        <w:t>_ASM_CACHE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Tai-hwa Liang,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TT DA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Nokia Corporation Author: Juha Yrjola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 Fenghua Yu &lt;fenghua.yu@intel.com&gt; Bibo Mao &lt;bibo.mao@intel.com&gt; Chandramouli Narayanan &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uvitek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lrich Kunitz &lt;kune@deine-ta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erek Smithies &lt;derek@indranet.co.nz&gt; Sponsored by Indranet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sia Vital Component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w:t>
        <w:tab/>
        <w:t>E.M.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Christeas &lt;p_christ@hol.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L Sudheen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 static int go7007_usb_vendor_request(struct go7007 *go, u16 request, u16 value, u16 index, void *transfer_buffer, int length, in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 Amine SAYA, ATMEL Rousset, France Revision 2005 M. Nicolas Diremdjian, ATMEL Rousset, France Converted to ClockSource/ClockEvents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an Rychter &lt;jan@rych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rald Welte &lt;laforge@openezx.org&gt;, 2007-2008 Daniel Ribeiro &lt;drwyrm@gmail.com&gt;, 2007-2008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ll Inc.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ongjiu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minik Brodowski &lt;linux@dominikbrodow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 Based on the OSS AD1889 driver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Roskin. See main.c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el Selhorst &lt;tpmdd@selhorst.net&gt; Sirrix AG - security technologies &lt;tpmdd@sirrix.com&gt; and Applied Data Security Group, Ruhr-University Bochum, Germany Project-Homepage: http://www.trust.rub.de/projects/linux-device-driver-infineon-t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ya Kumar &lt;jayalk@intwork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ww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Texas Instruments Incorporated Author: Thomas Charleux (thomas.charleux@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2012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ul Mundt</w:t>
      </w:r>
    </w:p>
    <w:p>
      <w:pPr>
        <w:pStyle w:val="Normal"/>
        <w:spacing w:lineRule="exact" w:line="420"/>
        <w:rPr/>
      </w:pPr>
      <w:r>
        <w:rPr>
          <w:rFonts w:cs="Arial" w:ascii="Arial" w:hAnsi="Arial"/>
          <w:color w:val="000000"/>
          <w:sz w:val="20"/>
          <w:szCs w:val="20"/>
          <w:shd w:fill="FFFFFF" w:val="clear"/>
        </w:rPr>
        <w:t>Copyright (C) 2005, 2006 Nokia Corporation Author: 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pPr>
      <w:r>
        <w:rPr>
          <w:rFonts w:cs="Arial" w:ascii="Arial" w:hAnsi="Arial"/>
          <w:color w:val="000000"/>
          <w:sz w:val="20"/>
          <w:szCs w:val="20"/>
          <w:shd w:fill="FFFFFF" w:val="clear"/>
        </w:rPr>
        <w:t>Copyright (C) 2005, 2006 Nokia Corporation Author:</w:t>
        <w:tab/>
        <w:t>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pPr>
      <w:r>
        <w:rPr>
          <w:rFonts w:cs="Arial" w:ascii="Arial" w:hAnsi="Arial"/>
          <w:color w:val="000000"/>
          <w:sz w:val="20"/>
          <w:szCs w:val="20"/>
          <w:shd w:fill="FFFFFF" w:val="clear"/>
        </w:rPr>
        <w:t>Copyright (C) 2005, 2006 Michael H. Schimek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H. Schimek &lt;mschimek@gmx.at&gt;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vishay Traeger (avish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rnaud Gi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fan Lu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ymeta Corporation - Michael Downey (downey@zyme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ni Ioannou &lt;yani.ioann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son Michaels &lt;wilsonmichaels@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enkatesh Pallipadi &lt;venkatesh.pallipadi@intel.com&gt; Added support for C3 on S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ma Electronics Oy, by Andrey Volkov &lt;avolkov@varma-e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 &lt;Trond.Myklebust@netapp.com&gt; Modified by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slu2-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as100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Kaiser thomas@kaiser-linux.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rgenhahn &lt;thomas.hergenhah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free()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deinit()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 Adachi &lt;tadachi@tadachi-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Luther &lt;sl@bplan-gmbh.de&gt; Thanks to : Dale Farnsworth &lt;dale@farnsworth.org&gt; Mark A. Greer &lt;mgreer@mvista.com&gt; Nicolas DET &lt;nd@bplan-gmbh.de&gt; Benjamin Herrenschmidt &lt;benh@kernel.crashing.org&gt; And anyone else who helped me o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Street / StreetFire Sound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 and the smsc911x.c reference driver by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caleM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 Data taken from include/asm-i386/seri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 &lt;r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Shah (rajesh.sha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 Chang &lt;pchang23@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ironchik &lt;pmironchik@optifaci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olo 'Blaisorblade' Giarrusso &lt;blaisorblade@yahoo.it&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OMAP2 support by Juha Yrjola API improvements and OMAP2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 Juha Yrjölä &lt;juha.yrjola@nokia.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taken from islsm_pd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rayanan R S &lt;nars@kad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Author: Chris Dearman, chris@mips.com derived from fpu.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based on code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und &lt;mhund@ld-didact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Gernoth &lt;michael@gerno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Urlichs &lt;smurf@smurf.nor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Rechberger &lt;mrechberger@gmail.com&gt; Ludovico Cavedon &lt;cavedon@sssup.it&gt;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tab/>
        <w:t>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dovico Cavedon &lt;cavedon@sssup.it&gt; Markus Rechberger &lt;mrechberger@gmail.com&gt; Mauro Carvalho Chehab &lt;mchehab@kernel.org&gt;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tr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kirk.lapray@gmail.com) based on nxt2002 by Taylor Jacob &lt;rtjacob@earthlink.net&gt; and nxt2004 by Jean-Francois Thibert (jeanfrancois@saget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_lapray@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lapr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hon Technologies Inc., Steven Ro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halid Aziz &lt;khalid.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th Owens &lt;kao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lt;lenz@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per Juhl &lt;jj@chaosbi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Chapman (ds1337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Venkatesh Pallipadi &lt;venkatesh.pallipadi@intel.com&gt; Added _PDC for SMP C-states on Intel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tab/>
        <w:t>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 &lt;ilya@total-knowledge.com&gt; swiped from i386, and cloned for MIPS by Geert, polished by Ralf. IP32 changes by Il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Total Knowl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lt;ilya@total-knowl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 \ echo " * Hex-dump auto generated from $*.c." ; \ echo " * Do not edit!" ; \ echo " */" ; \ echo "static unsigned int $*_code[] " \ attribute__((__aligned__(128))) = {" ; \ hexdump -v -e '"0x" 4/1 "%02x" "," "\n"' $&lt; ; \ echo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sav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restor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ap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Dan Magenheimer &lt;dan.magenheimer@hp.com&gt; Xen paravirtu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 V4L2 API update sou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yorgy Jeney &lt;nog@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lbert Wu &lt;gilbert_wu@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org Acher, BayCom GmbH (acher at baycom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rada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uncan Sands, Roman Kagan (rkagan % mail ! 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 ad787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ported to 2.6 SP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ian Rogan &lt;bcr6@cornell.edu&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rnhard Rosenkraenzer &lt;bero@ark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y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lt;benh@kernel.crashing.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Huillet (ahuillet@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 Split from drivers/input/keyboard/hp600_key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Steinmetz, &lt;ast@domd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E,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ff Dike &lt;jdike@{linux.intel,addtoi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t;bradlch@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edia Lab Inc. &lt;ito@mlb.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Grant Coady &lt;gcoady.lk@gmail.com&gt; with valuable guidance from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9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by Florian 'Floe' Echtler &lt;echtler@fs.tum.de&gt; and Andreas 'ad' Deresch &lt;aderesch@fs.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des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xas Instruments Incorporated Author: Aurelien Jacquiot (aurelien.jacquiot@virtuallogix.com) Updated for 2.6.34: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 Emil Myhrman (emil.myhr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is file is distributed under the same license as the cpufrequtils package. Mattia Dongili &lt;malatt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S Dr. Thomas Wuen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net&gt;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 Based on the lm90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halcrow@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ahalcro@us.ibm.com&gt; Trevor S. Highland &lt;trevor.highland@gmail.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vid Dillow Written by David Dillow &lt;dave@thedillows.org&gt; Inspired by the Trident 4D-WaveDX/N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Daniel Ritz &lt;daniel.ritz@gmx.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 Merged to support both OMAP1 and OMAP2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ean Delvare &lt;jdelvare@suse.de&gt; Ported to Linux 2.6 by Gabriele Gorla &lt;gorlik@yahoo.com&gt; and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 Add vport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halcrow@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i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erbert Pötzl - Arnaud Patard Additional cleanups by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intech GmbH, Thomas Kleffel &lt;tk@mai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Kleff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 Dale Farnsworth &lt;dale@farns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 (www.macq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halcrow@us.ibm.com&gt; Michael C. Thompson &lt;mcthomps@us.ibm.com&gt; Trevor S. Highland &lt;trevor.high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 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omap_ts.[hc], ads7846.h, ts_os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lt;rpurdie@rp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Dynamic Tick Timer written by Tony Lindgr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s: Juha Yrjölä &lt;juha.yrjola@nokia.com&gt; Imre Deak &lt;imre.deak@nokia.com&gt; YUV support: Jussi Laako &lt;jussi.laako@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ontaVista Software Inc. Author: Manish Lachwani, mlachwani@mvista.com or manish@koffee-brea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hristoph Hellw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orislav Deianov &lt;borislav@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S.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Eric St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GAWA Hirofumi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oration Author: Naveen B S &lt;naveen.b.s@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lt;aurelien.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 Rewritten for 2.6.3x: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09 Bartlomiej Zolnierkiewicz This code was split off from ide.c. See it for original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IPS Technologies, Inc. All rights reserved. Author:</w:t>
        <w:tab/>
        <w:t>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Winbond Electronics Corp. Shane Huang,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fan Ott &lt;stefan@desir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nu Abraham (manu@krom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BM, John Stultz (johnstu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MIPS Technologies, Inc. Elizabeth Clarke (beth@mips.com)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Thomas Osterried DL9SAU &lt;thomas@x-berg.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Ralf Baechle DL5RB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ymmetric Systems Ltd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ernon Mauery &lt;vernux@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 &lt;ivtv at eklund.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m Long Nguyen &lt;tom.l.nguy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cpufrequtils package. Ducrot Bruno &lt;ducrot@poupino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 &lt;sjhill1@rockwellcollins.com&gt; sjhill@realitydilu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n Wang &lt;sten.wang@rd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cGoo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lvador E. Tropea &lt;set@users.sf.net&gt; &lt;s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ito.K &amp;amp; Jeanne(ksaito@interface.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yan S Arnol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elf Diedericks &lt;roelfd@inet.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k Bronson Converted to 2.6 by Andrew Victor &lt;andrew@sanpeo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 (for NetBook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M.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 Tr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paulus@samba.org) and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ochel 2005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IBM Corporation and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lt;olof@lixom.net&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rg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 &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 Major cleanups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Partial timer rewrite and additional dynamic tick timer support by Tony Lindg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Samuel Ortiz &lt;samuel.orti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 Adapted for OSK by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han Lync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dia Yvette Cha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toyuki Ito (motoyuki@soft.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 IPMI Powerdown via sys_reboo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 Written by Wentao Xu &lt;xuwentao@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Lachine &lt;mike@mikelachaine.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Bada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Schulz &lt;msc@antzsystem.de&gt; Support for TDA10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ming Yu &lt;luming.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nnie Mendez (dignom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u Peng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 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 (wesolows@foobazc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ichiro Tokunaga (tokunaga.keiich@jp.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teele Scott &lt;toojays@tooja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La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Frederic Cl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M. Hochstein hochstein@algo.informat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 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matthew.e.tolentin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D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ICT CAS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uthors: Leendert van Doorn &lt;leendert@watson.ibm.com&gt; Dave Safford &lt;safford@watson.ibm.com&gt; Reiner Sailer &lt;sailer@watson.ibm.com&gt; Kylene Hall &lt;kjhall@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 (MP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ng-Gunn Chew &lt;hglinux@gunnet.org&gt; and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lt;hollisb@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Ken Harrens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T. Joseph Derived from Coy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bodo.stroesser@fujitsu-sieme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lt;bstroesser@fujitsu-siemens.com&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jolt@tuxb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V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 &lt;dan@embedded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rk Behme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Duncan Sands,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 Includes code formerly from arch/ppc/kernel/perfmo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 Based on earlier code written by: Dave Engebretsen and Mike Corrigan {engebret|mikejc}@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Chaw &lt;david_chaw@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Mack &lt;daniel@qanu.de&gt; and Holger Waechtler &lt;holger@qan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Kennedy &lt;c@groov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oris 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 Written by Simon.Derr@bu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 This program is free software; you can redistribute it and/or modify it under the terms of the GNU General Public License as published by the Free Software Foundation; either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 Support for CPU Hotpl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d Bergmann (arnd@arnd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 Ltd &lt;linux@ar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o Mancuso &lt;antonio.mancuso@digitaltelevision.it&gt; Amauri Celani &lt;acelani@esseg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IBM Corp.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PPC 32 oprofile support: (based on PPC 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Added mmcra[slo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ine Jacquet &lt;royale@zerezo.com&gt; http://royale.zerezo.com/zr364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anil.s.keshavamurthy@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 Added processor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 &lt;askulysh@image.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tuning thread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Monitzer &lt;andy@monitz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aury Demol for Di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re d'Alton &lt;alex@alexdalton.org&gt; Reworked by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Kern &lt;alex.ker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 LANDISK/sh4 supported by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Modra (amodra@au.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 Written by Deep Blue Solution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Vladislav Bolkhovitin &lt;vst@vln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ertjan van Wingerde &lt;gwingerde@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Felix Fietkau &lt;nbd@openwrt.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t2x00 SourceForge Projec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Partial timer rewrite and additional dynamic tick timer support by Tony Lindgen &lt;tony@atomide.com&gt; and Tuukka Tikkanen &lt;tuukka.tikkanen@elektrobit.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PS Technologies, Inc. All rights reserved. Elizabeth Clark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Leonid Stol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 Author: Srinivas Kandagatla &lt;srinivas.kandagatla@st.com&gt; Contributors: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ulian Anast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James Morris &lt;jmorris@redhat.com&gt;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ontus Fuchs, Giridhar Pemmasani http://ndiswrapper.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matthew.wilcox@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e Boutcher (boutcher@us.ibm.com) IBM Corp. Santiago Leon (santil@us.ibm.com) IBM Corp. Linda Xie (lxie@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Blanchard and Milton Mill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 added disk storage for bitmap changes to allow various bitmap chunk s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Oleksij Rempel &lt;bug-track@fisher-privat.net&gt;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y Dale Farnsworth &lt;dfarnsworth@mvista.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as100d-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is R. Rodriguez &lt;mcgrof@ruslug.rutgers.edu&g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vin Thayer &lt;nufan_wfk at 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 IR support by Peter Beutner &lt;p.beutn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Adaptec Inc. * achim_leubner@adaptec.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eil Whelchel (koyama@firstligh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rzysztof Benedyczak (golbi@mat.uni.torun.pl) Michal Wronski (michal.wron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adik &lt;peter.sadik@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e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 SolNegro, Josep C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Red Hat, Inc. All Rights Reserved. Written by David Howells (dhowells@redhat.com) Derived from binfmt_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cs - Global Communication &amp;amp; Services GmbH. and Department of Scientific Computing Paris Lodron University of Salzburg. Hilmar Linder &lt;hlinder@cosy.sbg.ac.at&gt; and Wolfram Stering &lt;wstering@cosy.sbg.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per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inhard Nissl &lt;rniss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 Ryan S. Arnold (rs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olin Leroy, Rasmus Rohde,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 Dea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11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 SiS Taiwan : for direct support and hardware. Daniela Engert</w:t>
        <w:tab/>
        <w:t>: for initial ATA100 advices and numerous others. John Fremlin, Manfred Spraul, Dave Morgan, Peter Kjellerstedt</w:t>
        <w:tab/>
        <w:t>: for checking code correctness, providing patches. Original tests and design on the SiS620 chipset. ATA100 tests and design on the SiS735 chipset. ATA16/33 support from specs ATA133 support for SiS961/962 by L.C. Chang &lt;lcchang@sis.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skystar@moldov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lt;skystar@moldova.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Kusuda &lt;kusuda-takashi@hitachi-u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Munaut &lt;tnt@246tNt.com&gt; Kjell Claesson &lt;keyso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orLine, Inc &lt;jason@storlin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hane Spencer &lt;shane@bogomip.com&gt; Adrian Yee &lt;brewt-fujitsu@bre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cGoogan (Sean.McGoogan@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y Bulter &lt;rbulter@het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Curnow@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SuperH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proc/tlb, bu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lt;richard.curnow@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at debian .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6/2004</w:t>
        <w:tab/>
        <w:t>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Milne, D-TACQ Solutions Ltd Peter dot Milne at D hyphen TACQ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 (pavel@ucw.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Andreassen &lt;paul@andreasse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MC-Sierra, Inc., written by Manish Lach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Written by Timo Terä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George G. Davis &lt;gdavis@mvista.com&gt; or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 Vista Software, Inc.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psys -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jaz Breskvar &lt;phoenix@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eo u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Benedyczak &amp;amp; Michal Wro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Thayer &lt;nufan_wf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Klar &lt;linpvr at projectplasm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Dorchain &lt;joerg AT dorcha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Venki Pallip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 Suresh Siddha &lt;suresh.b.siddha@intel.com&gt; Fenghua Yu &lt;fenghua.yu@intel.com&gt;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 &lt;davidm@hpl.hp.com&gt;: updated for new timer-interpolation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iko Ronsdorf &lt;hero@ihg.uni-dui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es Me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uhwirth Clemens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nghua Yu &lt;fenghua.yu@intel.com&gt; Change pt_regs_off() to make it less dependent on pt_regs 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han Benson &lt;erbenson@alaska.net&gt; partially derived from linux/fs/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ad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exant Americ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herent Imag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hch@l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los O'Donell &lt;carlos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heros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 Rework, based on alpha PCI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gil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I Inc. &lt;hyu@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 Author: Juha Yrjölä &lt;juha.yrjola@nokia.com&gt; DMA channel linking for 1610 by Samuel Ortiz &lt;samuel.ortiz@nokia.com&gt; Graphics DMA and LCD DMA graphics tranformations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ichiel Rook &lt;michiel@grendelprojec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by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VAS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lge Deller &lt;del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orinoco_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information in wl_lkm_718 Ager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ulien Lerouge, 2003-2006 Karol Kozi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Luca Risolia &lt;luca.risolia@studio.uni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fan Eletzho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nsoray 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n Belmo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 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abrizio Gennari &lt;fabrizio.gennari@phil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yoshi Kochi (t-kochi@bq.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rinsy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 Jun Nakajima &lt;jun.nakajima@intel.com&gt;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 modified for 2.6 by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by Andreas Mohr &lt;hw7oshyuv3001@sneak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 2011 by Andreas Mohr &lt;andi AT 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Ilya 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 disk signature by Matt Domsch, Andrew Wilks, and Sandeep K. Shandilya legacy CHS by Patrick J. LoPresti &lt;pat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n Minnich &lt;rminnich@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childmann &lt;peter.schildmann@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oncurrent Computer Corporation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nobu Sugio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eSy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pio Laxström (tapio.laxstrom@iptime.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Schmidtk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fan Eletzhofer &lt;stefan.eletzhofer@eletztri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ne Nay (shane@minir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imited Author :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 Modified for nommu by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 Author: Stev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irst (rhirst with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DO1GRB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 Khoury &lt;rabeeh@galileo.co.il&gt; Rabeeh Khoury &lt;rabee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 based on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Bergner &lt;bergner@vnet.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an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Chip Technology, Inc. (http://www.net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torola GSG-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illmann &lt;hillmann@syscongrou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Yevtyushkin &lt;max@linuxmedia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Gröger (mag@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 &lt;mrbrown@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onel Bouton &lt;Lionel.Bouton@inet6.fr&g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halid Aziz &lt;khalid_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OBIL Systems GmbH Author: Thomas Wahrenbr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ngo Softwar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chim Wuttke &lt;Joachim.Wuttke@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iroshi Aono (h-aono@ap.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Development Group, L.P. Author: Torben Mathiasen &lt;torben.mathiase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nghua Yu &lt;fenghua.yu@intel.com&gt; Optimize __ia64_save_fpu() and __ia64_load_fpu() for Itaniu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lix Domke &lt;tmbinc@elitedvb.net&gt;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mbed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inik Brodowski &lt;devel@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 Fixed by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J. Mckay &amp;amp;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e Engebretsen &lt;engebret@us.ibm.com&gt;, IBM Rework to support virtual proces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Vecino Castel &lt;dvecino@abl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g Arne Osvik &lt;osvik@ii.uib.no&gt;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nect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Inc. memcpy/copy_user author: Mark Vandevo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Oberritter &lt;obi@sa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lt;alan@redhat.com&gt;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 Stone &lt;ahs3@fc.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4,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 and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mp;amp; pcHDTV,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B2C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aX Team, Bradley Spengler, Open Source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uthor: 2014, 2015 Lv Zheng &lt;lv.zheng@intel.com&gt; 2006, 2007 Alexey Starikovskiy &lt;alexey.y.starikovskiy@intel.com&gt; 2006 Denis Sadykov &lt;denis.m.sadykov@intel.com&gt; 2004 Luming Yu &lt;luming.yu@intel.com&gt; 2001, 2002 Andy Grover &lt;andrew.grover@intel.com&gt;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 Authors</w:t>
        <w:tab/>
        <w:t>Victor Pru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tas Serge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08,201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 Authors</w:t>
        <w:tab/>
        <w:t>Christian Zankel,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 and sis310_accel.h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 Sorensen, Wild Open 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urelien Jarno &lt;aurelien@aurel32.net&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mit S. K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aito.K &amp;amp; Jea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chen Eisinger &lt;jochen@penguin-bree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van Martinez &lt;imr@oersted.dt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ly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 &lt;rbra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 Jose Orlando Pereira &lt;jop@di.uminho.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laus Smolin IBM Storage Technology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 David Libault &lt;david.libault@invent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ralph@convergence.de&gt;, holger@convergence.de&gt;, js@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efacto Ltd, 181 Parnell St, Dublin 1, Ir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ant Grundler &lt;grundler@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ell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 &lt;ldm@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kob Kemi &lt;jakob.kemi@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c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MontaVista Software, &lt;source@mvista.com&gt; Copied and modified Carsten Langgaard's ti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Intel Corp Rohit Seth &lt;rohit.seth@intel.com&gt; Suresh Siddha &lt;suresh.b.siddha@intel.com&gt; Gordon Jin &lt;gordon.jin@intel.com&gt;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teve Underwoo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OKOTA Hiroshi &lt;yokota@netlab.is.tsukuba.ac.jp&gt; GOTO Masanori &lt;gotom@debian.or.jp&gt;, &lt;goto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reas Dilger &lt;adilger@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iun-Jie Huang &lt;huangjj@genesyslogi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reX Communications, Inc &lt;chris@wir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_dyson at 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cs.earlham.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lt;vic@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tz-Uwe Haus &lt;haus@uuha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 by Kevin Chea Optimized by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shi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Luther, &lt;luther@dpt-info.u-strasb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2008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Gmeiner &lt;riddlebox@freesurf.ch&gt; start merging tpconfig and gpm code to a xfree-input module adding some changes and extensions (ex. 3rd and 4th b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Developed by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Trust Technology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2010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nd on early_printk.c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ny Strutz &lt;3des@elitedv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romain@dolbea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dolbeau@iris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Schwebel &lt;robert@schweb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Zidlicky &lt;rz@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 Significantly tweaked by LaMont Jones &lt;lamon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INER SCT Author: Matthias Brues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eilly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xtWav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tworks Associates Technology, Inc &lt;ssmalley@n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 Rewrit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shley &lt;m.ashley@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nder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eu Delahaye &lt;delahaym at 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ssimo Dal Zotto &lt;dz@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Langsdorf (mark.langsdorf@amd.com) based on sc520cdp.c by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a Cirronis,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fred Spraul ethtool support (jgarzik) Replace some MII-related magic numbers with constants (j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 and James Leu (jleu@mindspri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Pinchart &lt;lpinchart@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n Hill (khill@microtronix.com) Vic Phillips (vic@microtro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ichi Morita &lt;jun1m@mar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lt;jt AT hpl.hp.com&gt; And is now maintain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van Martinez &lt;ivanmr@alta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da Silva, Jeremy Siegel Based largely on io_s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ave Engebretsen, Peter Bergner, and Mike Corrigan {engebret|bergner|mikec}@us.ibm.com Plus various changes from other IBM te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lger Waechtler for Convergence Integrated Media GmbH Marko Kohtala &lt;marko.kohtala@luukk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Paul Bame)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deller a parisc-linux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Banks &lt;gnb@alphalink.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s Menie, Ken De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stin McInt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 Modified by Catalin Marinas for no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 Mckay (david.mcka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amp;amp;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Some of this code is borrowed from orinoco_p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lt;dan AT telent.net&gt;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 Ralph Metzler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 &lt;hch@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Gauth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ley D. LaRonde &lt;brad@lt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Boyer (flar@alland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 Modifications for ppc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aud We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om Control Syste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tera Corporation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lan Willcox &lt;allanwillcox@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ssandro Rubini and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 by David A Rusling Updated to 2.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8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Intel Corp. Author: Andy Grover &lt;andrew.grover@intel.com&gt; Author: Paul Diefenbaugh &lt;paul.s.diefenbaugh@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anesh Varadarajan &lt;ganes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w:t>
        <w:tab/>
        <w:t>Shaohua Li &lt;shaohua.li@intel.com&gt; 2013-2016</w:t>
        <w:tab/>
        <w:t>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 &lt;at&gt; 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 modification for nommu,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Bristow &lt;paul@paulbristo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ineo by Stuart Lynne, Tom Rushworth, and Bruce Ba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 static const char *version = tc35815.c:v0.00 26/07/2000 by Toshiba Corporation\n"; sn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rcus Metzler &amp;amp;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Deutschland Entwicklung GmbH, IBM Corporation Best viewed with fixed width fo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illem &lt;htoa@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rant Grundler (grundler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w:t>
        <w:tab/>
        <w:t>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 Yaroslav Vinogradov yaroslav.vinogradov@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Intel Corp Rohit Seth &lt;rohit.seth@intel.com&gt; Suresh Siddha &lt;suresh.b.siddha@intel.com&gt; Gordon Jin &lt;gordon.j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Brent Baccala &lt;baccala@freesoft.org&gt; The DAQP interface code in this fil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Intel Co Asit Mallick &lt;asit.k.mallick@intel.com&gt; Suresh Siddha &lt;suresh.b.siddha@intel.com&gt; Kenneth Chen &lt;kenneth.w.chen@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Ingo Molnar Designed by David S. Miller, Alexey Kuznetsov and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6 Ralf Baechle &lt;ralf@linux-mips.org&gt; swiped from i386, and cloned for MIPS by Geert, polished by 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avid S. Miller (davem@redhat.com) [sung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im Waugh (added LPSETTIMEOUT io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lin Ng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Bart Hartgers &lt;bart@etpmod.phys.tue.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p6xx kbd scan routine and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itachi HD64461 companion chi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lfgang Grandegger (wolfgang@c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Greathouse (wgreathouse@sm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The implementation is to support Sun Microelectronics (SME) platform environment monitoring. SME platforms use pcf8584 as the i2c bus controller to access pcf8591 (8-bit A/D and D/A converter) and pcf8571 (256 x 8-bit static low-voltage RAM with I2C-bus interface). At board level, it follows SME Firmware I2C Specification. Reference: http://www-eu2.semiconductors.com/pip/PCF8584P http://www-eu2.semiconductors.com/pip/PCF8574AP http://www-eu2.semiconductors.com/pip/PCF8591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Add all ioctl commands and environment status definitions VT - Add application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A Linux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lmann Bitterberg tilmann@bitter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ya Kinjo &lt;t-kinjo@tc4.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gioka Toshinobu Modified to support multiple serial ports. Stuart Menefy (May 2000). Modified to support SecureEdge. David McCullough (2002) Modified to support SH7300 SCIF. Takashi Kusuda (Jun 2003). Removed SH7300 support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 Hill (sjhill@cotw.com) Rob Scott (rscott@mtrob.fd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Written by Ulf Carlsson (ulfc@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 some corrections for Pinnacle Systems Inc. DC10plus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lonnon@ridgerun.com, skranz@ridgerun.com, stevej@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 based on skeletonfb, which was Created 28 Dec 1997 by Geert Uytterhoeven HP Xhp cfb-based X11 window driver for XFree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 with 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Berger (pberger@brim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 (HP620 Keyb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Ang &lt;mang with subcarri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willy a debian .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K Petersen &lt;mkp at 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Kempf &lt;kempf@matsci.uni-sb.de&gt; with suggestions from David Schleef 16.0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fred Spraul further cleanups power management. support for big endian descrip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written by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 2000-2001 Christoph Rohland 2000-2001 SAP AG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and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SAT Network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mot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sten Keil &lt;kkei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G Dorsey &lt;john+@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im Pick &lt;jim@jimpi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Simmons (jsimmons@linux-fbde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Author(s): DJ Barrow (djbarrow@de.ibm.com,barrow_dj@yahoo.com) William Stearns &lt;wstearns@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olger Waechtler &lt;holger@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rmann Jung &lt;hej@od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 C API to interface to the standard LinuxSH BIOS usually from within the early stages of kernel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ert Uytterhoeven &lt;geert@linux-m68k.org&gt; Sony Software Development Center Europe (SDCE), Bruss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Stephen Rousset &lt;stephen.rousset@rocketlogix.com&gt; Dan Eaton &lt;dan.eaton@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Dugger &lt;n0ano@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Kennedy &lt;dkennedy with 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 with po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o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 With some help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jan Lamp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rossnet Co. &lt;info@crossne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 R. Baugher &lt;baugher@entera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en-Yuan Wu &lt;gwu@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unix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lt;borchers@steiner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 Deep Blue Solutions Ltd. hacked for non-paged-MM by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G Electronics Note: the data sheets don't seem to be available from Asiliant. They are available by searching developer.intel.com, but are not otherwise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Delft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 Derived (i.e. mostly copied) from arch/i386/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igran Aivazian &lt;aivazian.tig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lge Deller &lt;deller@gmx.de&gt; (07-13-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ames Simmons &lt;jsimmons@www.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 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ad Douglas &lt;brad@neru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 865/865R fixes for Macintosh card version from a patch to the old driver by Thibaut VARENE &lt;varenet@parisc-linux.org&gt; When setting the PCI latency we must set 0x80 or higher for burst performance Alessandro Zummo &lt;alessandro.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David Mosberger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Marcus Metzler Holger Waecht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rcus Niemann maniemann@users.sourceforge.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Klaus Lichtenwalder &lt;Lichtenwalder@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isco,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J, cjtsai@ali.com.tw,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 willy at debian . org &gt; portions from "linux/ioctl.h for Linux" by H.H. Berg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2005,2012 MIPS Technologies, Inc. All rights reserved. Authors: Carsten Langgaard &lt;carstenl@mips.com&gt; Maciej W. Rozycki &lt;macro@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ichael Engel &lt;engel@unix-ag.org&gt; and Karsten Merker &lt;merker@linuxtag.org&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 Made endianness-clean by Andrew Stribblehill &lt;ads@wompom.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tin Lucina, Tom Zeru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hony Tong &lt;atong@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alf Baechle (ralf@linux-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10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Asit Mallick &lt;Asit.K.Mallick@intel.com&gt; Don Dugger &lt;Don.Dugger@intel.com&gt; Suresh Siddha &lt;suresh.b.siddha@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debian.org&gt; and Harald Koerfgen &lt;hkoerfg@web.de&gt;, which itself is derived from HP300 Topcat framebuffer support (derived from macfb of all things) Phil Blundell &lt;philb@gnu.org&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and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ff Wiede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rian Warner</w:t>
        <w:tab/>
        <w:t>&lt;warner@lot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Michael Engel &lt;engel@unix-ag.org&gt; and Karsten Merker &lt;merker@guug.de&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Zach Brown (with obvious credit due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i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olfgang Scherr &lt;scherr@net4y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ear &amp;amp; Har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are &amp;amp; Hare Software, Inc. Based on include/asm-m68knommu/MC6833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Mware, Inc. (Regis "HPReg" Duchesne) Made nbd_end_request() use the io_request_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etsuya Okad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rinivasa Prasad Thirumalachar &lt;sprasad@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Integrat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Kevin D. Kissell, kevink@mips.org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yan Drake &lt;stiletto@mediao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irst &lt;richard@sleepie.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G Studio s.c. Written by Krzysztof Halasa &lt;khc@rgstudi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 Author: Frank Tiernan (frankt@promise.com) Released under terms of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Semerad (semerad@ss1000.ms.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ystein Svendsen &lt;svendsen@pv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Takeshi Yaeg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full GPIO irq iso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athan Laredo &lt;lared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Bernson &lt;mike@ml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K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koto Kato (m_kato@ga2.so-net.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P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1999 Kanoj Sarcar, SGI 2008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ain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 Allen Morris III &lt;gam3@acm.org&gt; Extensive rewrite by Neil Brown &lt;neilb@cse.unsw.edu.au&gt; Southern-Spring 1999 and again Southern-Winter 2001 to support export_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 which in tur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ate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Jeff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vergence Integrated Media GmbH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J. Watson &lt;cjw44@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Ro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jamin Herrenschmidt (benh@kernel.crashing.org) and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Indigo2 changes Interrupt handlin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 Indigo2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pha Processor, Inc., David Daniel, Stig Telfer, Soohoo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 This file originally written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w:t>
        <w:tab/>
        <w:t>&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Frodo Looijaard &lt;frodol@dds.nl&gt;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04/11/17 Ashok Raj</w:t>
        <w:tab/>
        <w:t>&lt;ashok.raj@intel.com&gt; Added CPU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es Sorensen, &lt;jes@wild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Linux ATA Development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 Integ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Tim Waugh &lt;tim@cybere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icrog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 Dave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erard Roud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as S. Krebs (akrebs@altavista.ne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andre@linux-ide.org)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phen Tweedie and Bill H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ndrzej Krzysztofowicz, Author and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ik van Riel Thanks go out to Claus Fischer for some serious inspiration and for goading me into cod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 Jeff Dionne &lt;jeff@uClinux.org&gt; Copyleft ()) 2000 James D. Schettine {james@telos-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Theiss &lt;mistert@rz.fh-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99, 2000, 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ussell King,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Kyosti Ma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V. Roganov and G. Ra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rent Piepho &lt;xyzzy@u.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teffen A. Mork (linux-dev@mork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ndy Go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ine Middelink &lt;middelin@polywar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which was derived from the Powermac "chip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livier A. D. Lebaill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Frieder Streffer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b Raiko &amp;amp; Vladimir 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deric Rible F1OAT (frible@teaser.fr) Adapted from baycom.c driver written by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 Adaptation from sparc64 version to sparc by Pete Zaitc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lt;ecd@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eborah Wallach (updates for SA1100/Br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http://www.comed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Janne Jalkanen &lt;jalkanen@cs.hut.fi&gt; Eric Bunn &lt;ebu@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e Perks &lt;dperk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Ha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n Pfaff &lt;blp@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 1999-03-10 Improved NTP compatibility by Ulrich Windl 2002-05-31</w:t>
        <w:tab/>
        <w:t>Move sys_sysinfo here and make its locking sane, Robert Love 2000-10-05 Implemented scalable SMP per-CPU time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amp;amp;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Kyösti Mälkki &lt;kmalkki@cc.hut.fi&gt;, and Mark D. Studebaker &lt;mdsxyz123@yahoo.com&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Ron Minnich &lt;rminnich@sarn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Modified for ARMv7 by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 Stefan Han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Klaus Kudiel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akub@redhat.com)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 Heavily based on arch/sparc/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9, 2001 - 2004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01,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by Geert Uytterhoeve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Ralf Baechle (ralf@gnu.org), derived from r4xx0.c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03,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3,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Enable support of hierarchical irqdo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Convert to hierarchical irq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 ralf@gnu.org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ois-Rene Rideau &lt;fare@tu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aul M. Antoine. reworked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gurdur Asgeirsson With additional hacking by Jeffrey Kuskin (jsk@mojave.stanford.edu) Modified by Danilo Beuche 1998 Some register values added by Damien Doligez, INRIA Rocquencourt Various cleanups by Paul Mundt (lethal@chaoticdream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 &lt;Roman.Hodek@informatik.uni-erlangen.de&gt; idea by and with help from Richard Jelinek &lt;r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Waltham &lt;dormouse@farsrob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l Rehacek (Michal.Rehacek@st.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 written with much help from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 Griffith (grif@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von Löwis, Régis Duches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Schroeder (schroedm@uni-duesseldorf.de) minor modifications by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im Par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s So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lt;jj@sunsite.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 Based on linux/driver/video/pm2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io Riccardi. And from the frame buffer device for Open Firmware-initialized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obalt Micro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i Kleen Based on ideas by D.J.Bernstein and Eric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w:t>
        <w:tab/>
        <w:t>Wu Ching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aul Mackerras (paulus@cs.anu.edu.au)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Adapted for Power Macintosh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 - Converted to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Marcus Metz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Marcus Metzler (moc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2001 Michael Eskin 2002 Yurij Sysoev &lt;yurij@naturesoft.net&gt;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metzlerbros.de) Marcus Metzler (mocm@metzlerbro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lt;rjkm@thp.uni-koeln.de&gt; Marcus Metzler &lt;moc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lt;rjk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 ARM700 fix by Matthew Godbolt (linux-user@willothewisp.demon.co.uk) nommu support by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ekka Pieti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 Pete Zaitcev &lt;zaitcev@yahoo.com&gt; endian fixes for cross-compile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drik Noring, lars brinkhoff &amp;amp; Tomas Bernd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8, 99,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9, 2000, 03, 04,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2000, 03,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1,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4,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1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07, 0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Ingo Molnar, Matti Aarnio, Jakub Jelinek,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03, 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by Ralf Baechle and i386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 and also sound/isa/cs423x/cs4231_lib.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noc.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G. Vogl 19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and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MPC8xx modifications by Da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with considerable contributions from Ben Herrenschmid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PC44x/36-bit changes by Matt Porter (mporter@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miga/APUS changes by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Mackerra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 Modified for DECStation and hence R3000 support by Paul M. Antoine Further modifications by David S. Miller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 (drivers/char/r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04 Aug 1998 Ion Badulescu &lt;ionut@cs.columbia.edu&gt; FIFO's need special handling in NFS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Shaver (shaver@zeroknowl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Gertjan van Wingerde Minix V2 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ank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brainai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itsky (David.Sitsky@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 Compatibility with board caches,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f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Redman (djhr@tadpol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Frascone [chaos@mindspring.com] Cloned from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fsmlabs.com&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nd bug reports for the VFAT filesystem to &lt;chaffee@cs.berkeley.edu&gt;. Specify what file operation caused you trouble and if you can duplicate the problem, send a script that demonstrat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2000- 02,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 With some changes from Kyösti Mälkki &lt;kmalkki@cc.hut.fi&gt; Mux support by Rodolfo Giometti &lt;giometti@enneenne.com&gt; and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 2001-2002 Keith Ow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 With some changes from: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 Principal Author: mlord@pobox.com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Jan "Yenya" Kasprzak &lt;kas@fi.m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Updated and modified by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fsmlabs.com)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cs.nmt.edu)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Achim Leubner See gdth.c for further informations and below for supported controller 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GmbH, Achim Leub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2008,2009,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Paul M. Antoine, some code and definitions are by courtesy of Chris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5,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2,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0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3 by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Jakub Jelinek</w:t>
        <w:tab/>
        <w:t>(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Paul M. Antoine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and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lt;gero@gkminix.h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Dre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for MBX using prep/chrp/pmac functions by Dan (dmalek@jlc.net) Further modified for generic 8xx by 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 Modified by Cell Team, IBM Deutschland Entwickl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Linus.Torvalds@helsin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Schenk,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Sun3/3x models added by David Monro (davidm@psrg.cs.usyd.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Author: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A Rus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drian M. Rodriguez (adrian@remu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8 by Andreas Buss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 Marc ZYNGIER zyngier@ufr-info-p7.ibp.fr&gt; or maz@gloups.fd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 Modified for ASM9260 by Oleksij Remep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cott Snyder &lt;snyder@fnald0.fna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1998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Karl Keyte: Added support for disk statis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Wind River Systems Written by Fredrik Mark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Ralf Baechle DECStation modifications by Paul M. Antoin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8, 1999,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Waldorf Electronic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Electronics Written by Ralf Baechle and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GMBH,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Modifications for the OpenRISC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s for PPC by Gary Thomas Rewritten by Cort Dougan and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d by many, many contributors over th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Adapted for PowerPC by Gary Thomas modified by Cort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 Taken from linux/kernel/ptrace.c and modified for M680x0. linux/kernel/ptrace.c is by Ross Biro 1/23/92, edited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 Do not copy data too often around in the kernel. In nfs_file_read the return value of kmalloc wasn't checked. Put in a better version of read look-ahead buffering. Original idea and implementation by Wai S Kok elekokws@ee.nu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Alan Cox (Modularised it) LPCAREFUL, LPABORT, LPGETSTATUS added by Chris Metcalf, metcalf@lcs.mit.edu Statistics and support for slow printers by Rob Janssen, rob@knoware.nl lp=" command line parameters added by Grant Guenther, grant@torque.net lp_read (Status readback) support added by Carsten Gross, carsten@sol.wohnheim.uni-ulm.de Support for parport by Philip Blundell &lt;philb@gnu.org&gt; Parport sharing hacking by Andrea Arcangeli Fixed kernel_(to/from)_user memory copy to check for errors by Riccardo Facchetti &lt;fizban@tin.it&gt; 22-JAN-1998 Added support for devfs Richard Gooch &lt;rgooch@atnf.csiro.au&gt; Redesigned interrupt handling for handle printers with buggy handshake by Andrea Arcangeli, 11 May 1998 Full efficient handling of printer with buggy irq handshake (now I have understood the meaning of the strange handshake). This is done sending new characters if th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olfgang Stang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amp;amp;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arter [carter@compsci.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joe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99, 20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by Ralf Baechl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 Modified for R3000 by Paul M. Antoine, 1995, 1996 Complete output from die() by Ulf Carlsso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8, 1999 Eric Youngdale generic SCSI package header file by Initial versions: Drew Eckhardt Subsequent revisions: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Nigel Gamble (added interrup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urtle Beach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tephen Tweedie (sct@redhat.com)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B. Mon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scal Haible,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 Support of BIGMEM added by Gerhard Wichert, Siemens AG, July 1999 SMP-safe vmalloc/vfree/ioremap, Tigran Aivazian &lt;tigran@veritas.com&gt;, May 2000 Major rework to support vmap/vunmap, Christoph Hellwig, SGI, August 2002 Numa awareness, Christoph Lameter, SGI, Jun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Portions of this driver are based on code contributed by Brad Pe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Atari Support by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1999,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2000-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6,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y Michael K. Johnson Thanks much to Gunter Windau for pointing out to me where the error checking ought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rad McLean brad@saturn.gaylord.com or brad@bradpc.gayl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6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4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 from linux/fs/minix/in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Krishna Balasubramanian Many improvements/fixes by Bruno Haible. Replaced `struct shm_desc' by `struct vm_area_struct', July 1994. Fixed the shm swap deallocation (shm_unuse()), August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bz under the lin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 based on ideas by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Jim Weigand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 and Modified by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oss B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 Laboratoire MASI - Institut Blaise Pascal Universite Pierre et Marie Curie (Paris VI)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 Adapted from arch/i386 by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awrence Foard Version 2 and 3 extensions to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dale Simulate a host adapter with 2 disks attached. Do a lot of checking to make sure that we are not getting blocks mixed up, and PANIC if anything out of the ordinary is seen.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SCSI disk driver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inux scsi disk driver by Drew Eckhardt &lt;drew@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Generic hard disk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 rafetmad@oxy.edu 1994, 1995 Eberhard Mönkeberg, emoenke@gwdg.de 1996 David van Leeuwen, david@tm.tno.nl 1997, 1998 Erik Andersen, andersee@debian.org 1998-2002 Jens Axboe, axboe@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2-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 Re-organised Feb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1995-99,2002,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Hacked together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7, 2004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amp; Andrew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x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changes by Thomas Schoebel-Th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7-11-28 Modified for POSIX.1b signals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 2004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Free Software Foundation, Inc. FIXME: Can someone provide a transliteration of this name into ASCII? Using the following chars caused a compiler warning on HIUX (so I replaced them with octal escapes), and isn't useful without an understanding of what character set it is. Written by Mimi Ph\373\364ng-Th\345o V\365 of IBM and John Gilmore of Cygnus Sup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 Uses the generic 7990.c LAN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ven Geggus &lt;sven@gegg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fan Eletzhofer (stefan.eletzhofer@inquant.de) 200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L/IDER session is a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aul Mackerras,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uro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st importantly, your 3c509B must be connected to a link partner that is itself full-duplex capable. This is almost certainly one of two things: a full- duplex-capable Ethernet switch (*not* a hub), or a full-duplex-capable NIC on another system that's connected directly to the 3c509B via a crossover 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 Merged to arch/powerpc from arch/ppc/syslib/cpm2_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Daniel Walker &lt;dwalk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AK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llanox Technologie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port_counter_out, c) static const struct counter_desc vport_stats_desc[] = { rx_vport_unicast_packets", VPORT_COUNTER_OFF(received_eth_unicast.packets) }, rx_vport_unicast_bytes", VPORT_COUNTER_OFF(received_eth_unicast.octets) }, tx_vport_unicast_packets", VPORT_COUNTER_OFF(transmitted_eth_unicast.packets) }, tx_vport_unicast_bytes", VPORT_COUNTER_OFF(transmitted_eth_unicast.octets) }, rx_vport_multicast_packets", VPORT_COUNTER_OFF(received_eth_multicast.packets) }, rx_vport_multicast_bytes", VPORT_COUNTER_OFF(received_eth_multicast.octets) }, tx_vport_multicast_packets", VPORT_COUNTER_OFF(transmitted_eth_multicast.packets) }, tx_vport_multicast_bytes", VPORT_COUNTER_OFF(transmitted_eth_multicast.octets) }, rx_vport_broadcast_packets", VPORT_COUNTER_OFF(received_eth_broadcast.packets) }, rx_vport_broadcast_bytes", VPORT_COUNTER_OFF(received_eth_broadcast.octets) }, tx_vport_broadcast_pa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nic_env_out, c) static const struct counter_desc vnic_env_stats_desc[] = { rx_steer_missed_packets", VNIC_ENV_OFF(vport_env.nic_receive_steering_disca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Systems", 0x7ed2ad87, 0x675dc3fb, 0x7aef3965), PCMCIA_DEVICE_PROD_ID12("PRETEC", " 2MB SRAM CARD", 0xebf91155, 0x805360ca), PCMCIA_DEVICE_PROD_ID12("PRETEC", " 4MB SRAM CARD", 0xebf91155, 0x20b6bf17), PCMCIA_DEVICE_PROD_ID12("SEIKO EPSON", "WWB101EN20", 0xf9876baf, 0xad0b207b), PCMCIA_DEVICE_PROD_ID12("SEIKO EPSON", "WWB513EN20", 0xf9876baf, 0xe8d884ad), PCMCIA_DEVICE_PROD_ID12("SMART Modular Technologies", " 4MB FLASH Card", 0x96fd8277, 0x737a5b05), PCMCIA_DEVICE_PROD_ID12("Starfish, Inc.", "REX-3000", 0x05ddca47, 0xe7d67bca), PCMCIA_DEVICE_PROD_ID12("Starfish, Inc.", "REX-4100", 0x05ddca47, 0x7bc32944), the following was commented out in pcmcia-cs-3.2.7 */ PCMCIA_DEVICE_PROD_ID12("RATOC Systems,Inc.", "SmartMedia ADAPTER PC Card", 0xf4a2fefe, 0x5885b2ae), */ ifdef CONFIG_MTD_PCMCIA_ANONYMOUS match_flags = PCMCIA_DEV_ID_MATCH_ANONYMOUS, }, endif PCMCIA_DEVICE_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P send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rge Luis Zapata Muga &lt;jorgeluis.zapa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son Wessel -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Simon Möller (dl9pf@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an Molton (spyro@f2s.com)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rian Schirmer &lt;jolt@tuxbox.org&gt;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ep Root Systems, LL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Miller davem@redhat.com) as its b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iel Phillip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BUG_LOCKS_WARN_ON(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eating platform devices as meaningful on this board and with this kernel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ew Wilcox &lt;willy@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Thomas Mingarelli &lt;thomas.mingar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enter Roeck converted to watchdog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alTEK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Étienne Bersac &lt;bersa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Drukker &lt;vlad@storewiz.com&gt; added support for W83627TH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liver Schuster &lt;olivers137@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Contributed by Peter Keilty &lt;peter.keilt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illes GIGAN &lt;gilles.gigan@jc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Calin A. Culianu &lt;calin@ajvar.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eb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se Goncalves &lt;jose.goncalves@inov.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vid Härdeman &lt;david@2g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d Hat Inc. &lt;alan@lxorguk.ukuu.org.uk&gt; Additional fixes and clean up: Francois Rom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Naresh Kumar Inna &lt;knaresh at india x hp 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ob Picco &lt;robert.picc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Pádraig Brady &lt;P@draigBra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6 Hewlett-Packard Development Company, L.P.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jgarz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Ralink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Alex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4 Hewlett-Packard Development Company, L.P. Khalid Aziz &lt;khalid.aziz@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2004 Hewlett-Packard Development Company, L.P. Khalid Aziz &lt;khalid.aziz@hp.com&gt;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 All Rights Reserved. Based on wdt.c and wdt977.c by Alan Cox and Woody Suwalski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 Radez &lt;rob@osinve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stin Cormack &lt;justin@street-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uido Guenther &lt;agx@sigxcpu.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 9/27 - 2001 [Initial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odolfo Giometti &lt;giometti@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tab/>
        <w:t>&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rant Grundler (c) Copyright 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harles Howes &lt;chowes@vs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scensit &lt;support@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Grant Grundler &lt;grundler @ parisc-linux 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Marek Michalkiewicz &lt;marekm@linux.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kernel concepts &lt;nils@kernelconcepts.de&gt;, All Rights Reserved. http://www.kernelconcept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unthou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ostenfeld.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 &lt;hdell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w:t>
        <w:tab/>
        <w:t>kernel concepts &lt;nils@kernelconcepts.de&gt; developed for Jentro AG, Haar/Munic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1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Alex deVries for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Rebel.com (Woody Suwalski &lt;woody@netwin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1997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redhat.com&gt;, All Rights Reserved. http://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w:t>
        <w:tab/>
        <w:t>CymruNET Ltd Innovation Centre Singleton Park Swansea Wales UK SA2 8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 and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rey A. Porodko &lt;Andrey.Porod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it S. Kale and 2003-2005 (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onathan Corbet &lt;corbet@lwn.net&gt; sayli karnik &lt;karniksayli19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obin C. Harding &lt;me@tobin.cc&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tr Kulhavy, Barix AG &lt;petr@barix.com&gt; based on davinci-mcasp.c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lohr Bueso &lt;dave@stgolabs.net&gt; Further wakeup optimization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Quentin Casasnovas &lt;quentin.casasnovas@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Valentin Rothberg &lt;valentinroth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asha Levin &lt;sasha.levin@oracle.com&gt; set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Volkswagen Group Research Author: Rostislav Lisovy &lt;rostislav.lisovy@fel.cvut.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efan Hengelein &lt;stefan.hengelein@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andy C. Will &lt;randall.wi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Daniel Mack &lt;linux@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igital Devices Gmb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eutsche Telekom Innovation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 Mauro Carvalho Chehab The entire API were re-written, and ported to use struct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12 liran &lt;jli11@intersil.com&gt; [Intersil|Techwell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ndrej Zary &lt;linux@rainbow-software.org&gt;"); MODULE_LICENSE("GPL"); MODULE_DESCRIPTION("fbdev driver for Intel7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rvid Brodin &lt;arvid.brodin@en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8 Joe Perches &lt;joe@perch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ikolaus Voss, Weinmann Medic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 Licen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el Gorman &lt;mel@csn.ul.ie&gt; Licensed under the terms of the GNU GPL License version 2 SOURCE= GFPMASK=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Nvidia Graph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 &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Cliff Wickman &lt;cpw@sgi.com&gt;,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n Rostedt &lt;srostedt@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Steven Toth &lt;stoth@linuxtv.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eter W. Morreale &lt;pmorreale@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jhail Moreyra &lt;mijhail.moreyra@gmail.com&gt; Adapted from cx88-als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evin Heitmueller &lt;devin.heitmueller@gmail.com&gt; Fixes for the driver to properly work with HVR-950 Fixes for the driver to properly work with Pinnacle PCTV HD Pro Stick Fixes for the driver to properly work with AMD ATI TV Wonder HD 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idan Thornton &lt;makosof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c) 2011 Linux Foundation.\n\n" slabinfo [-ahnpvtsz] [-d debugopts] [slab-regexp]\n" a|--aliases Show aliases\n" A|--activity Most active slabs first\n" d&lt;options&gt;|--debug=&lt;options&gt; Set/Clear Debug options\n" D|--display-active Switch line format to activity\n" e|--empty Show empty slabs\n" f|--first-alias Show first alias\n" h|--help Show usage information\n" i|--inverted Inverted list\n" l|--slabs Show slabs\n" n|--numa Show NUMA information\n" o|--ops Show kmem_cache_ops\n" s|--shrink Shrink slabs\n" r|--report Detailed report on single slabs\n" S|--Size Sort by size\n" t|--tracking Show alloc/free information\n" T|--Totals Show summary information\n" v|--validate Validate slabs\n" z|--zero Include empty slabs\n" 1|--1ref 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imur Tabi &lt;timur at freescale.com&gt;,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ebastian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ndrej Zajicek &lt;santiago@crfreenet.org&gt;"); MODULE_LICENSE("GPL"); MODULE_DESCRIPTION("fbdev driver for ARK 2000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l Januszewski &lt;spock@gentoo.org&gt; Loosely based upon the vesafb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SC Vertriebsges.m.b.H, Manuel Lauss &lt;mlau@msc-ge.com&gt;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rd Hoffmann &lt;krax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MSC Vertriebsges.m.b.H.,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Ondrej Zajicek &lt;santiago@crfreenet.org&gt;"); MODULE_LICENSE("GPL"); MODULE_DESCRIPTION("fbdev driver for S3 Trio/Vi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by Mauro Carvalho Chehab &lt;mchehab@kernel.org&gt;: Conversion to V4L2 API Uses video_ioctl2 for parsing and to add deb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Wolfson Microelectronics PLC.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ed Walther and John Sok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Ondrej Zajicek &lt;santiago@crfreenet.org&gt;"); MODULE_LICENSE("GPL"); MODULE_DESCRIPTION("fbdev driver for integrated graphics core in VIA VT8623 [CLE2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Flash chip node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eith Bennett &lt;keith@mcs.st-an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dgar Hucek &lt;gimli@dark-green.com&gt; Original efi driver written by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MSC Vertriebsges.m.b.H, Manuel Lauss &lt;mlau@msc-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video_ioctl2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Multituner support video_ioctl2 conversion PAL/M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icardo Cerqueira &lt;v4l@cerquei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Multituner support and i2c address 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Based on a dummy cx88 module by Gerd Knorr &lt;kraxel@bytesex.org&gt; Based on dummy.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uillaume GOURAT / NexVision guillaume.gourat@nexvisio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lt;benh at 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cky Bruce &lt;becky.bruce at freescale.com&gt;, Freescale Semiconductor, FSL SOC and 32-bit ad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e Jones, Red Hat Inc.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zabolcs Gyurko\n"); return platform_driver_register(&amp;amp;ds1wm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Olivier Gournet &lt;ogournet@anevia.com&gt; &amp;amp;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ontaVista Software, Inc. Adapted from gdb/sim/arm/thumbemu.c -- Thumb instruction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ickael Hoerdt, &lt;hoerdt@clarinet.u-strasbg.fr&gt; LSIIT Laboratory, Strasbourg,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lle Foks &lt;jelle@foks.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an-Philippe Andriot, &lt;jean-philippe.andriot@6WIND.com&gt; 6WIND,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ian Frederick &lt;ffrederic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Andrew de Quincey &amp;amp; Robert Schlab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hmidt &lt;benh@kernel.crashing.org&gt; Armin Kuster &lt;akuster@mvista.com&gt; Johnnie Peters &lt;jpeters@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7,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ussell King " DRV_VERS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Yurij Sysoev &lt;yurij@natures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homas Kreiling &lt;usbdev@sm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Mu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ies Brouwer (aeb@cwi.nl) Developed with the assistanc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stern@rowlan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FarSite Communications Ltd.\n")); if FST_DEBUG dbg(DBG_ASS, "The value of debug mask is %x\n", fst_debug_mas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 MODULE_DESCRIPTION("Matrox G450/G550 PLL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directfb.org&gt;"); MODULE_LICENSE("GPL"); MODULE_DESCRIPTION("FBDev driver for S3 Savage PCI/AGP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convergence.de&gt;"); MODULE_LICENSE("GPL"); MODULE_DESCRIPTION("FBDev driver for NeoMagic PCI Chips"); module_param(internal, bool, 0); MODULE_PARM_DESC(internal, "Enable output on internal LCD Display."); module_param(external, bool, 0); MODULE_PARM_DESC(external, "Enable output on external CRT."); module_param(libretto, bool, 0); MODULE_PARM_DESC(libretto, "Force Libretto 100/110 800x480 LCD."); module_param(nostretch, bool, 0); MODULE_PARM_DESC(nostretch, Disable stretching of modes smaller than LCD."); module_param(nopciburst, bool, 0); MODULE_PARM_DESC(nopciburst, "Disable PCI burst mode."); module_param(mode_option, charp, 0); MODULE_PARM_DESC(mode_option, "Preferred video mode ('640x480-8@60',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ey Ulanov &lt;drey@rt.mipt.ru&gt; which was partially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obert Siemer &lt;Robert.Siem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Lockless wake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ro Solutions Inc. Relea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Eskin, Tom Zakrajsek [Window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Line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iel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Omnikey AG (http://www.omnik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Ziglio Frediano, freddy77@angelfire.com but almost nothing remained here after conversion to generic TEA575x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Petr Vandrovec &lt;vandrove@vc.cvut.cz&gt;"); MODULE_DESCRIPTION("Matrox G450/G550 output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hozlane Toumi &lt;gtoumi@laposte.net&gt;"); MODULE_DESCRIPTION("FBDev driver for 3dfx Voodoo Graphics and Voodoo2 based video bo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1 Robert Baruch (autophile@starba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en J. Gowdy (SGowdy@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ane A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ussell King v1.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 &lt;justin@suntiger.ee.up.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rge Nerin &lt;comandante@zar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us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datafa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terlan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rant Grundler (from parisc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rd Knorr &lt;kraxel@bytesex.org&gt; Nov 2002: Martin Bene &lt;martin.bene@icomedias.com&gt;: only ignore TIME_WAIT or gone conn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dward Betts &lt;edwa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rutcher Dunnavant &lt;crutcher+kernel@datastacks.com&gt; overhauled to use key registration based upon discusions in irc://irc.openprojects.net/#kernelnewb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dam J. Richter (adam@yggdrasil.com),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Support module providing I2C buses present on Matrox video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iscellaneous support for Matrox video c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400 CRTC2 driver"); MODULE_LICENSE("GPL"); module_init(matroxfb_crtc2_init); module_exit(matroxfb_crtc2_exit); we do not have __setup()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200/G400 Matrox MGA-TVO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ultiple IO-APIC support, developed by Ken-ichi Yaku &lt;yaku@css1.kbnes.nec.co.jp&gt; and Hidemi Kishimoto &lt;kisimoto@css1.kbnes.nec.co.jp&gt;, further tested and cleaned up by Zach Brown &lt;zab@redhat.com&gt; and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ojtech Pavlik &lt;vojtech@suse.cz&gt;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errehon Bowden &lt;terrehon@pacbell.net&gt; Bodo Bauer &lt;bb@ricoch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ve Ratcliffe &lt;steve@parabola.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 Offermanns (rolf@offermanns.de) based on the aimslab radio driver from M. Kirkwood many thanks to Michael Becker and Friedhelm Birth (from Terr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namespaces support. 2006 OpenVZ, SWsoft Inc.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Enforced range limit on SEM_U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 BIGMEM support, Andrea Arcangeli &lt;andrea@suse.de&gt; SMP thread shm, Jean-Luc Boyard &lt;jean-luc.boyard@siemens.fr&gt; HIGHMEM support, Ingo Molnar &lt;mingo@redhat.com&gt; Make shmmax, shmall, shmmni sysctl'able, Christoph Rohland &lt;cr@sap.com&gt; Shared /dev/zero support, Kanoj Sarcar &lt;kanoj@sgi.com&gt; Move the mm functionality over to mm/shmem.c, Christoph Rohland &lt;cr@s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 Henrik Seidel &lt;Henrik.Sei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S. Miller (from sparc64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 Pfaff &lt;pfaffben@debian.org&gt; and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s Gal &lt;gal@cs.uni-magde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pha Process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 Smith &lt;Al.Smith@aeschi.ch.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 MODULE_DESCRIPTION("Accelerated FBDev driver for Matrox Millennium/Mystique/G100/G200/G400/G450/G550");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Precision Insight, Inc., Cedar Park, Texas. i740fb by Patrick LERDA, v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Rik van Riel &lt;riel@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Armin Schindler (mac@gismo.tele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an Mehat (CCC) -July 1998 proc/sys/debug/alignment, modified and integrated into Linux 2.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uurd Reitsma &lt;R.A.Reitsma@wbmt.tudelft.nl&gt; Thanks to Norberto Pellici for the ACI device interface specification The API part is based on the radiotrack driver by M. Kirkwood This driver relies on the aci mixer provided by the snd-miro ALSA driver. Look there for further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hil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r Vandrovec, vandrove@vc.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 Modified for the ALSA driver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ndrew Apted &lt;ajapted@netspac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Guenther &lt;grant@torqu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1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Ronald van Cuijlenborg ronald.van.cuijlenborg@tip.nl or nutty@dd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Hauke F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 based on ideas by Pavel Machek &lt;pavel@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Ingmar Baumgart ingmar@gonzo.schwab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Christian Mock (cm@kukuruz.ping.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 -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grant@torque.net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0 R.M.King v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Patrick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E.M. Serrat emserrat@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Grant R. Guenther, grant@torque.ne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Michael Schlueter &amp;amp; Michael M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ichael Neuffer neuffer@goofy.zdv.uni-mainz.de Version: 0.99.8 last change: 95/09/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CymruNET Ltd &lt;alan@cymr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lt;alan@lxorguk.ukuu.org.uk&gt; Linux Consultancy and Custom Drive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 K.Lentin@cs.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0 by Joerg Reuter DL1BKE &lt;jreuter@yain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Guido ten Dolle PE1N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Drew Eck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8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KOTA Hiroshi &lt;yokota (at) netlab. is. tsukuba. ac.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aldorf Electronics, Germany Written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Top_Field_Plane D) UV_UBWC_Top_Field_Plane E) Y_Meta_Bottom_Field_Plane F) Y_UBWC_Bottom_Field_Plane G) UV_Meta_Bottom_Field_Plane H) UV_UBWC_Bottom_Field_Plane Y_Meta_Top_Field_Plane consists of meta information to decode compressed tile data for Y_UBWC_Top_Field_Plane. Y_UBWC_Top_Field_Plane consists of Y data in compressed macro-tile format for top field of an interlaced frame. UBWC decoder block will use the Y_Meta_Top_Field_Plane data together with Y_UBWC_Top_Field_Plane data to produce loss-less uncompressed 8 bit Y samples for top field of an interlaced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Plane D) UV_UBWC_P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elitist m68k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e timer broadcast control */ static void lapic_timer_state_broadcast(struct acpi_processor *pr, struct acpi_processor_cx *cx, int broad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F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GI 2006, Christoph Lameter Cleaned up and restructured to ease the addition of alternative implementations of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BE Inc., used by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sty Russell, IB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ata : variable length of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adia Yvette Chambers, Apri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x Foundation 2008-2013 Unified interface for all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n Brown &lt;len.brown@inte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aguerme (Shenzhen) Micro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iri Kosina\n"); out: return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ns Axboe &lt;jens.axboe@oracl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an Tourril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Brodowski &lt;linux@brodo.de&gt; 2003 and contained the following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 and the Linux wire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VB-S USB2.0"); MODULE_VERSION("2.07"); MODULE_LICENSE("GPL"); MODULE_FIRMWARE(LME2510_C_S7395); MODULE_FIRMWARE(LME2510_C_LG); MODULE_FIRMWARE(LME2510_C_S0194); MODULE_FIRMWARE(LME2510_C_RS2000); MODULE_FIRMWARE(LME2510_LG); MODULE_FIRMWARE(LME2510_S0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0-2001,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Limited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6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4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4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3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 - Joy Latten &lt;latte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device driver to exploit watchdog RTA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5 All Rights Reserved.\n" DM_NAME " path selector to balance the number of in-flight 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4, 2005, 2006,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3, 2004, 200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Kroah-Hart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mbedded Alley Solutions, Inc 2005 Author: Pantelis Antoniou &lt;pantelis@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1 (kernel hotplug, usb_device_id, more doc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0, 2001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ootech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Boqun Feng &lt;boqun.f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6 Intel Corporation Authors: Andy Shevchenko &lt;andriy.shevchenko@linux.intel.com&gt; Dan O'Donovan &lt;dan@emut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5 Linaro Ltd. Author: 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ristophe Vu-Brugier &lt;cvubrugier@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O2S GmbH &lt;www.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David Lanzendörfer &lt;david.lanzendoerfer@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Pengutronix e.K.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ntel Corporation Author: Dirk Brandewie &lt;dirk.j.brandewi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4 Bosch Sensorte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jandro Cabrera &lt;ald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uuimlla Technology Co., Ltd. &lt;www.reuuimllatech.com&gt; huangxin &lt;huangxin@Reuuimllatech.com&gt; Mylè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lt;eibach@gdsy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Nokia Siemens Networks, michael.lawnick.ext@n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pplied Micro Circuits Corporation Victor Gallardo (vgallardo@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nesas Solutions Corp" LIST "Kuninori Morimoto &lt;morimoto.kuninori@renesas.com&gt;" LIST "--------------------------------" LIST "zImage (RAM boot)" LIST "This script can be used to boot the kernel from RAM via JTAG:" LIST "&gt; &lt; partner-jet-setup.txt" LIST "&gt; RD zImage, 0xa8800000" LIST "&gt; G=0xa8800000" LIST "--------------------------------" LIST "romImage (Flash boot)" LIST "Use the following command to burn the zImage to flash via JTAG:" LIST "&gt; RD romImage, 0" L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 Feng Tang (feng.t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ndrew Patterson &lt;andrew.patter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2015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2 Intel Corporation Author: Jacob Pan (jacob.jun.pan@intel.com)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Victor Gallardo &lt;vgallardo@amcc.com&gt; Adam Graham &lt;agraham@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Reuuimlla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aron Maoye &lt;leafy.myeh@reuuiml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xis Communications, Hans-Peter Nilsson (hp@ax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TRON electronic GmbH,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9 Tiago Vignatti &lt;vignatti@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Dmitry Baryshkov &lt;dbarys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xas Instruments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dolfo Giometti &lt;giometti@enneen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aulo R. Zanoni &lt;przan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Wrt.org,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ven Anders, &lt;anders@anduras.de&gt; and Marcus Junker, &lt;junker@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ed Hat Inc, All Rights Reserved Thanks to Thomas Gleixner for suggestions, analysis a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kia Corporation Fixed idle loop sleep Igor Stoppa &lt;igor.stopp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 Lavender (mike@steroidmi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Kong Lai, &lt;kong.lai@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Alex Bounine, &lt;alexandreb at 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toph Lameter, Silicon Graphics, Inc. Subject to the GNU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 Humbert &lt;mahadri-usb@dri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 All Rights Reserved. http://www.4g-systems.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n Smirl &lt;jonsmir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hn L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Sven Anders &lt;anders@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Humboldt Solutions Ltd,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2006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us Torvalds Portions based on the vdso-randomization code from exec-sh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usty Russell IBM Corporation */ include &lt;linux/init.h&gt; include &lt;linux/stringify.h&gt; include &lt;linux/kerne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hn Marvin &lt;jsm fc hp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iver Neukum &lt;Oliver.Neukum@lrz.uni-muen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artin K. Petersen &lt;mkp@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Cana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Fremlin &lt;vii@penguinpower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 &lt;grundler@puffin.externa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2 Johannes Erdfelt, johannes@erdfel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1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Moreton Bay (www.moretonba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Scott J. Be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Peter Pr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Thomas Sailer &lt;sailer@ife.ee.ethz.ch&gt;. proc file per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b Scott (rscott@mtrob.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oreton Bay Ventur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weissg@vien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 (from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eorg Acher, acher@in.tu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deti@flieg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00 by some Elitist 680x0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Alain Malek Alain.Malek@cryog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 accelerated versions (and 21264 assembly versions ) contributed by Rick Gorton</w:t>
        <w:tab/>
        <w:t>&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9 Tekram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Peter De Schrij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201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 Hacked for ARM by Phil Blundell &lt;philb@gnu.org&gt; Hacked to allow all architectures to build, and various cleanups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 1997 Marco van Wier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1-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2</w:t>
        <w:tab/>
        <w:t>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0-2001</w:t>
        <w:tab/>
        <w:t>Hugh Blemings &lt;hugh@bleming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Brian Starkey &lt;brian.starke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chitecture Software Developer's Manual, Volume 3: System Prgramming Guide, revision #12 in Table B-1: MSRs in the Pentium 4 and Intel Xeon Processors, on page B-4 and 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 Holden " alex@linuxhacker.org&gt; 1998.\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am B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Mojatau, Alexander Aring &lt;aring@mojata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mant K Shaw,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Anju T Sudhak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8 Kevin Darbyshire-Bryant &lt;kevin@darbyshire-bryan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Chunyan Zhang &lt;zhang.chunya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Il Han &lt;corone.il.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Pratik Patel &lt;pratikp@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mes Chapman &lt;jchapman@katal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staro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sysmocom - s.f.m.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Lemonage GmbH Author: Lars Poeschel &lt;poeschel@lemonag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asha Levin &lt;levinsasha92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ontaVista Software, LL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 Author: Kent Overstreet &lt;koverstre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novell.com&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mnibon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yungJoo Ham &lt;myungjoo.ham@samsung.com&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Linux Foundation,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 2014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ichael J. C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uotao Fu &lt;l.fu@pengutroni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Eric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ishanth Menon &lt;nm@ti.com&gt;,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Valentin Sitdikov &lt;v.sitd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oogle Inc. John(Jung-Ik) Lee &lt;jile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Peter Feuerer peter (a) piie.net http://piie.net 2009 Borislav Petkov</w:t>
        <w:tab/>
        <w:t>bp (a) alien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2010, 2011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 Many thanks to Roman Borisov for initial enab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Traut &lt;manut@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orolev Alexey &lt;akorolev@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Intel Corporation &lt; linux-wimax@intel.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natolij Gustschin &lt;agust@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by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softwarebitmak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douglaskthomp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etzbroadband (http://jetzbroadband.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Sebastian Claßen &lt;sebastian.classen@freenet.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CarLab (India) Pvt. Ltd. (http://acar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United Security Provi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ukadev Bhattiprolu &lt;sukadev@us.ibm.com&gt;, IBM Many thanks to Oleg Nesterov for comments and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dolfo Giomet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afael J. Wysocki &lt;rjw@sisk.pl&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ontavista Software, Inc. Vitaly Bordug &lt;vitb@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ke Galbraith &lt;efaul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el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aszlo Attila Toth &lt;panther@balabi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Kees Lemmens (adapted for kernel 2.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Inaky Perez-Gonzalez &lt;inaky@linux.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ADS Astr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mitry Adamushko &lt;dmitry.adamu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lexander Shishkin &lt;virtuoso@sli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Harald Welte &lt;laforge@openmoko.org&gt;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im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d support for poll() driver cleanup add waitqueues adhere to linux kernel coding style and policies support 2.6.13 "new style" pcmcia interface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here to Kernel process/coding-style.rst Port to 2.6.13 "new" style PCMCIA Check for copy_{from,to}_user return values Use nonseekable_open()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nat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conntrack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Winischhofer."; static const char bootlogo[] = "(o_ //\\ V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http://www.redhat.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blo Neira Ayuso &lt;pablo@euro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eorges Toth &lt;g.toth@e-biz.l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 PPC32 support restored by Vitaly Wool &lt;vwool@ru.mvista.com&gt; and Sergei Shtylyov &lt;sshtyly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ADS Astriu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Sebastian Witt &lt;se.wit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Luc Saillard (luc@saill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enjamin Herrensc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rnada 720 kbd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Eric Lemoine (eric.lemoi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m Rini (tri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usty Russell &lt;rusty@rustcorp.com.au&gt; IBM Corporation based on a copy of RR's ip_nat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vel Machek &lt;pavel@ucw.cz&gt; Licensed under the terms of the GNU GPL License version 2. Based upon datasheets &amp;amp; sample CPUs kindly provided by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ul Serice - The new inode scheme requires switching from iget() to iget5_locked() which means the NFS export operations have to be hand coded because the default routines rely on i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adia Yvette Chambers,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TT DATA Intellilink Co. http://www.intellilink.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ra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BM Corporation by Xenia Tkatschow (xenia@us.ibm.com)\n" Stefan Weinhuber (wein@de.ibm.com)"); MODULE_DESCRIPTION ("Character device driver for reading z/VM " system service reco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Bronaugh &lt;dbronau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 based on ideas of Fabio Olive Leite &lt;olive@unixfor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Paul Clements, SteelEye Technology: persistent bitma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6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zecke@handhel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Sampsa Ranta &lt;sampsa@netsonic.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 modified for SNI usage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Whitney (john.whitney@time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IBM Corporation by Martin Schwidefsky (schwidefsky@de.ibm.com)"); MODULE_DESCRIPTION ("Linux for S/390 IUCV special messag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ww.cornelius-consult.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erner@cornelius-consult.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hristoph Jungegger &lt;disdos@traum4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runo Duc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10</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8</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UFFAL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Nadia Yvette Chamber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Intel Corp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gaoyonghong MODULE_AUTHOR ("gaoyonghong"); MODULE_DESCRIPTION ("Rsltek 8139D PCI Fast Ethernet Adapter driver"); MODULE_LICENSE("GPL"); Both are almost identical and seem to be based on pci-skelet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a copy of HW's ip_nat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HW's ip_conntrack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ora T. Engst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scal Dameme &lt;netinet@freesurf.fr&gt; and Marc Zyngier &lt;mzyngier@free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draig Brady. &lt;padraig@antefac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Nadia Yvette Chambers,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rtin Devera (devik@cd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Louis Zhuang &lt;louis.zhuang@intel.com&gt;. 2007 Alexander Eichner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shi Miura &lt;miura@da-ch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kazu Takahashi &lt;taka@valinux.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rjan van de Ven &lt;arjan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Red Hat, Inc.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ciej Soltysiak &lt;solt@dns.toxicfilm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IBM Deutschland Entwicklung GmbH"); MODULE_DESCRIPTION("Linux on zSeries channel attached 348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Björn Stenberg (bjorn@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as Kis-Szabo &lt;kisza@sch.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IBM Corporation"); MODULE_DESCRIPTION("Linux on zSeries channel attached 359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2003, 2004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y: Alan Cox &lt;alan@redhat.com&gt; Thomas Hood Brian Gerst &lt;bgerst@didntdu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w:t>
        <w:tab/>
        <w:t>Karsten Merker &lt;merker@linuxtag.org&gt; and</w:t>
        <w:tab/>
        <w:t>Maciej W. Rozycki &lt;macro@ds2.pg.gda.pl&gt; Later on, I had access to the device's documentation (referenc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an Mehat &lt;nettwerk@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eil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rdfelt &lt;jerdfelt@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Deutschland Entwicklung GmbH by Carsten Otte and " Michael Holzheu (cotte@de.ibm.com,holzheu@de.ibm.com)"); MODULE_DESCRIPTION("Linux on zSeries channel attached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oration by Fritz Elfert (felfert@millenux.com)"); MODULE_DESCRIPTION ("Linux for S/390 IUCV network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 by Fritz Elfert (felfert@millenux.com)"); MODULE_DESCRIPTION("Linux for S/390 IUCV lowlevel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mitromanolakis Apostolos &lt;apdim@grec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Clemson University and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rad 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7 Tensilica Inc. Kevin Chea &lt;kchea@yahoo.com&gt; Marc Gauthier &lt;marc@linux-xtensa.org&gt; Chris Zankel &lt;chris@zank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ave Jones, Arjan van de Ven, Janne Pänkälä,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RR's ip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Felix Domke (tmbinc@gmx.net), Gillem (htoa@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2002,2003,2004 Omnike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R.E.Wolff@BitWizard.nl Copied snippets from zatm.c by Werner Almesberger, EPFL LRC/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See JEDEC (http://www.jedec.org/) standard JESD21C (section 3.5) for the standard this probe goes back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ilan Pikula &lt;www@fornax.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System Design, Inc. (support@in-syste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Corp. by Fritz Elfert (felfert@millenux.com)"); MODULE_DESCRIPTION("Finite state machine helper function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 &lt;usb-storage@davi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hyGwyn Limited - http://www.chygwyn.com/ This code may be copied under the GPL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drea Arcangeli &lt;andrea@suse.de&gt; SuSE Queue request tables / lock, selectable elevator, Jens Axboe &lt;axboe@suse.de&gt; kernel-doc documentation started by NeilBrown &lt;neilb@cse.unsw.edu.au&gt; July2000 bio rewrite, highmem i/o, etc, Jens Axboe &lt;axboe@suse.de&gt;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leph One Ltd (Tak-Shing Chan) EtherM integration re-engineered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 &lt;tmm@image.dk, torben.mathiasen@compa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James Morris &lt;jmorro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Yon Uriarte &lt;yon@astar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Kurt Gar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Nortel Network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 Based on via-cuda.c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Ulf Carlsson (ulfc@thepuffingru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hai Spa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érôme de Vivie &lt;devivi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rvé Eychenne &lt;eychenn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irlie, airlied@linux.ie 07-SEP-99] Bug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Airlie, University of Limerick, Ireland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Chris Kemp and Tim Watte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 Major code contributions were received from Javier Achirica achirica@users.sourceforge.net&gt; and Jean Tourrilhes &lt;jt@hpl.hp.com&gt;. Code was also integrated from the Cisco Aironet driver for Linux. Support for MPI350 cards was added by Fabrice Bellet fabrice@bellet.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SuSE GmbH, andrea@suse.de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 (dynamic inode al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omas Sailer, HB9JNX/AE4WA\n" baycom_epp: version 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 TCP NFS related read + write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chael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chr.schmidt@tu-b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lt;schmidt@digad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 Converted to new API by Alan Cox &lt;alan@lxorguk.ukuu.org.uk&gt; Various bugfixes and enhancements by Russell Kroll &lt;rkroll@exploi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h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f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par: version 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printk(KERN_INFO "hdlcdrv: version 0.8\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J.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Thomas Bogendoerfer (tsbogend@bigbug.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hilip Blundell &amp;amp;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 Braam and M. Call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Miguel de Icaz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ordon Chaf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3 Linux DECnet Projec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 v0.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Andreas Busse (andy@waldorf-gmb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1995, 1996,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lf Baechle, see gvp1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mvme147.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300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209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Modified for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1993 Brad McLean. See aha174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1994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Linus Torvalds, (C) 1997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 1992, 1993, 1994 Eric Youngdale Modified for ISO 9660 filesystem. 1994 Eberhard Mönkeberg - multi session handling. 1995 Mark Dobie - allow mounting of some weird VideoCDs and PhotoCDs. 1997 Gordon Chaffee - Joliet CDs 1998 Eric Lammerts - ISO 9660 Level 3 2004 Paul Serice - Inode Support pushed out from 4GB to 128GB 2004 Paul Serice - NFS Expor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8</w:t>
          </w:r>
          <w:r>
            <w:rPr/>
            <w:fldChar w:fldCharType="end"/>
          </w:r>
          <w:r>
            <w:rPr/>
            <w:t>, Total</w:t>
          </w:r>
          <w:r>
            <w:rPr/>
            <w:fldChar w:fldCharType="begin"/>
          </w:r>
          <w:r>
            <w:rPr/>
            <w:instrText xml:space="preserve"> NUMPAGES \* ARABIC </w:instrText>
          </w:r>
          <w:r>
            <w:rPr/>
            <w:fldChar w:fldCharType="separate"/>
          </w:r>
          <w:r>
            <w:rPr/>
            <w:t>49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