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B_File  1.8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8-2012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b/>
          <w:b/>
        </w:rPr>
      </w:pPr>
      <w:r>
        <w:rPr>
          <w:rFonts w:cs="Arial" w:ascii="Arial" w:hAnsi="Arial"/>
        </w:rPr>
        <w:t>Copyright (C) 1999, Kenneth Albanowski.</w:t>
      </w:r>
      <w:r>
        <w:rPr>
          <w:rFonts w:cs="Arial" w:ascii="Arial" w:hAnsi="Arial"/>
          <w:b/>
        </w:rPr>
        <w:t xml:space="preserve"> </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33xG1/h0fcBrxO5nVegLzf0JB2X1uWjgH2zzE/JyqgUMYwfUSuOMsYGAn2WWeD4i/A97+Yk
Bfk1IUsD3eIgjvT6IbSRSzldj9v4gJndC3coTbsdVy3Lgc22fV0p8NXqEYCVClGKewcexOVt
LIul2tNOwAzulILbnUChCFLxiZHo0cOR0bb8do1DA6d7yKFDC3fVdk4MdkBuN9q7QKq91Ljo
e6zsUvDWH8b5As4fX5</vt:lpwstr>
  </property>
  <property fmtid="{D5CDD505-2E9C-101B-9397-08002B2CF9AE}" pid="3" name="_2015_ms_pID_7253431">
    <vt:lpwstr>r7vpt/h3W82JI5VueFYinLcbwX91qS3Jrm0g7joI0KRypxDbqWvA/3
NJAAIfnflTG2X0NKtTEhzgmidPdmQq4aeiNe7qHlNE64IoJcTrDugSyI6+wnMVZ0IO6sAA0L
WSBYTfNCMXiFCPptNwYf16GFf0CyktVhRutrKBZ3gA9bmGBjEZCofxJCZOo5z8Ce3ig7mQDU
0Zo1RrZmIXv9b6fbSe4p/bJQNSKWDWJ3JU5i</vt:lpwstr>
  </property>
  <property fmtid="{D5CDD505-2E9C-101B-9397-08002B2CF9AE}" pid="4" name="_2015_ms_pID_7253431_00">
    <vt:lpwstr>_2015_ms_pID_7253431</vt:lpwstr>
  </property>
  <property fmtid="{D5CDD505-2E9C-101B-9397-08002B2CF9AE}" pid="5" name="_2015_ms_pID_7253432">
    <vt:lpwstr>UwFcSCbKG1b9pW3cve0XDv95IygkI2SlLr8N
H5Rfq2UsDqOqG8IKecocF31M6sdyo11SvI+P2TC+u2NV8YhpL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