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ick-Start Guide to XFree86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oe M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7 February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releases of XFree86 include several tool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to automate the process of server configuration.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documentation, however, describes how to do the job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y, including many technical details.       For those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oteric hardware or with the desire to get their hands dirt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od, this is great, but many users are using common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just want to get X up and running quickly.  This guid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bits of information that you will need to have befo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the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el name of your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sure you know the exact model name of the card.  It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lso know the graphics chipset, RAMDAC, and clock chip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mount of memory on your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 out how many megabytes of RAM are on your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or not your card is VG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cards these days are VGA compatible, but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and older monochrome card, it might no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onitor's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ally, you need to know the horizontal sync rate(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tical refresh rate(s).  These are important! 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ito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tocol used by you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ill help speed up the process, if you know which protoc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by your mouse to communicate. Some mice are capable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different protocols, although the method of switch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m varies.  In some cases, with new Plug-n-Play mice,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col can be determin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hat to Do - A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tools that can be used to set up XFree8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XF86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xf86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xvidt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86Setup primarily uses a graphical user interface and is the preferred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itial setup, but there are a few cases where it can't be us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a card that is not VGA compatible, have a fixed-frequency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e running OS/2, you'll not be able to use XF86Setup, read about xf86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 instead.  If you have limited RAM or a slow system, you might b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using xf86confi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f86config program is text based only, but works for almost any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.  If you have a fixed frequency monitor that won'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ext modes, you will have to read the necessary documentation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ings looking just right, you may need to use xvidtune,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you to make adjustments to the displayed image (e.g.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r, move it a little to the left, etc.).  XF86Setup will allow you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xvidtune at the appropriate time; if you use xf86config, you can use xvid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these are explained in detail in the following sect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the type that doesn't like to read the documentation, but woul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ry and figure your way through things, you can just type XF86Setup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, the documentation will still b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possible to use XF86Setup from within X to mak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xisting configuration, such use is not specifically documen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structions are primarily for those initially setting up XFree86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Using XF86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86Setup will first check around to make sure certain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you are running as root.  If a problem is found, it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exit.  Correct the problem (e.g. install the missing fil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86Setup is internationalized. If you are Japanese and set the LANG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variable to ja, japan, japanese, etc., XF86Setup's scree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ized. But it is necessary that XF86Setup is built with Japanized Tcl/T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anguage can be added, if you prepare its own director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XF86Setup/texts. Please see unde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XF86Setup/texts/gen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Initia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existing XF86Config file, you will be asked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to set the default values of various configuration setting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already got an (at least somewhat) working configuration you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on an OS which has a mouse driver in the kernel (e.g. 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VR4), you may be asked if you'd lik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questions (if any) are completed, you will see a message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is ready to switch into graphics mode.  Just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get a graphics screen saying Welcome to XFree86 Setup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something has probably hung, you can try pressing Ctrl-Alt-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back to text mode and you'll probably have to use xf86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XF86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Configuration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VGA16 server is started, and once the program has finished 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a screen with six buttons along the top and three along the bo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.  The buttons along the top correspond to the general categories of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ation settings.  They can be done in any order.  Each of these are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detail below.  The bottom row consists of the Abort, D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 does as it name implies. It exits the program without sav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at have been made. The one possible exception is the lin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evice. Any change to that is made as soon as Apply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 should be selected when you've finished configuration i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can be pressed at any time to get on-line help regard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tart with configuring your mouse as it will make thing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perform the configuration of other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 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onfiguration screen is used to get the mouse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key bindings for everything so that you can easily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if it's not already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ncludes a representation of a white mouse with three butt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your mouse it should show the pointer coordinates on the 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s should turn black as you press the corresponding butt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 If that is not happening, then your mouse is not correctly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top are some rows of buttons corresponding to the variou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. There will also be several buttons and a couple of slid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ttings, a visual representation of the mouse, and a button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s.  There may also be an entry box in which the device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 list of possibl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moving your mouse around and see if the pointer mov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, try testing that the buttons are working properly.  If those are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s desired, go ahead and go on to another configura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use pointer doesn't move at all, you need to fix either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or the protocol (or both).  You can press 'n' followed by a Tab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e list of mouse devices and select a different one.  Pressing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ick the next available protocol on the list (protocol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your OS will be greyed-out).  If you have a PnP mouse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to just select "Auto" as the protocol.  After changing thes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 to apply the changes and try again.  Repeat the process until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ome response from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use pointer or button indicators do something when you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but the pointer is not moving properly, you probably have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elected.  Try with a diffe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mice these days use the Microsoft protocol, the second most comm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Systems.  Some mice do both.  These dual-protocol mice hav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switching between the two protocols.  Some have a switc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tself.  Some are switched by sending a certain signal to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pening a connection to the mouse.  These signals can b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ifferent combinations of the 'ClearDTR' and 'ClearRTS'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ice require a button to be depressed when the mouse is opened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driver first tries to talk to it).  If your mouse uses this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down the appropriate button while selecting apply (pressing 'a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mouse pointer is moving correctly, test that all three butt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properly. If your mouse only has two buttons, select 'Emulate3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s' and you should be able to press both buttons simultaneously to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ng middle button.  If not all of the buttons are working, try ch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'ChordMiddle' setting or you may be using a protocol that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your mouse, but not quit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specify the model and layout of your keyboard (and press ap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not already correct.  The graphical representation of the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will be updated when you choose a differen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U.S. keyboards you may wish to choose a variant from the list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there is only one available variant: nodeadkeys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ick from the options to the right,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 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your card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README files that may pertain to your card the 'Read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 button will then be usable (i.e. not greyed out).  Please re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ard is not in the list, or if there are any special setting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ADME file as required by your card, you can press the '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' button to make sure that the required settings are selected. 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, you're finished with configuring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'Detailed Setup': First select the appropriate server for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ad the README file corresponding to the selected serve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Read README file' button (it won't do anything, if there is no READ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pick the chipset, and Ramdac of your card, if directed by the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n most cases, you don't need to select these, as the ser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(probe) the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chip should generally be picked, if your card has one, as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impossible to probe (the exception is when the clockchip is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chi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whatever options are appropriate (again, according to the READ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t the maximum speed of your Ramdac.  Some Ramdacs ar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with various speed ratings.  The max speed cannot be det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so it will use the speed rating of the slowest version of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Ramdac, if you don't specif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you can also specify the amount of RAM on your card,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ill usually be able to detec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4  Mode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ne to pick which depth you prefer to use (this determine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can be displayed at a time) and to select all of the mode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possibly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ware may not be able to support all of depth and mod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selected.  Any unsupported combinations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ed by the server when it tries to startup.  Note also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multiple modes, you will get a virtual screen as large as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abl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5 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horizontal and vertical frequency ranges that your monito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rresponding entry boxes near the top of the screen. 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requencies or ranges of frequencies (separated by hyphens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supports several different frequencies or ranges, list them all,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not find this information in you monitor's manual, pick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from the list of common monitor capabilities.  The program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ve values for each of these, so you'll get better performan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in the correct values from your monito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6 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obably just skip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7  Completing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finished with the above, press the 'Done' button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Okay' button which will appear. You will then be switched back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Back to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ow attempt to start the appropriate server for your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of the configuration settings you selected.  If for some reas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able to start the server, you have likely selected an improp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 asked if you would like to return to the graphic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The second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nlikely to happen, but if when the server starts, the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dable, try pressing Ctrl-Alt-+ (using the plus on the numeric keypa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a different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will show an entry box and thre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utton allows you to run xvidtune to adjust your video mode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point to keep in mind when using xvidtune is that switching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with Ctrl-Alt-+ is disabled while xvidtune is running. 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Next' and 'Prev' buttons to switch modes.  Because of thi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not to move the mouse when pressing either of these.  If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he mode you switch to doesn't produce a readable display on your m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r, you can then just press the mouse button again to mov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pefully readable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button causes the settings you've made to be written to the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given in the entry box.  After saving the settings a messag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it has finished. Just press the 'Okay' button 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ird button causes the program to exit without saving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 End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turned to text mode and the program will print a `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' message.  You should now have a usable configuration fil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X server by whichever method you wish (usually either the 'startx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r via 'xdm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unning xf86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xt screen, run the xf86config program.  This program should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oot (although not absolutely necessary, it will allow xf86confi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work for you).  You can press your interrupt character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 or perhaps Delete), at any time to stop the program,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 You can just start it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f86config program provides instructions on screen as to what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 Following are some notes that document the various stages in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. They should help you get through the process quickly and prov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those people who like to know what they're getting th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ves into, before running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The intro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xf86config begins by telling you a few things like the fac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you setup an XF86Config file or that you can do the job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ditor.  Just read what it says and press Enter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Getting your PATH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ext check that you have the directory /usr/X11R6 (the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d installation directory) on your system and tell you that i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check if you have the /usr/X386 directory as used by older (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) versions of XFree86.  If by chance you do, it will warn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X11R6 must be before /usr/X386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is okay, just press Enter and go on, otherwise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and make any necessary changes and restart xf86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Mous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the mouse type from the menu and enter the name of the device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connected, as 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n OS (e.g. SVR4, SCO) that has a built in mouse dri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server could use, you'll need to edit the XF86Config file to set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so just pick any mouse from the list and press enter when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which protocol your mouse uses, you'll just have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xf86config program will give you some hints as to which might b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) and then see the troubleshooting section if it doesn't work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f86config program has not been updated to allow you to select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protocols, so you may have to edit the config file by h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f86config h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 Keyboard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nswer yes to the question regarding keyboard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some reason you need to use the right-alt and control ke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, you can ente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 Monito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monitor consists of entering the specifications of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description of the model and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irst asked for the horizontal sync rate.  It is VERY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orrect value(s) from the manual. If one of the rang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rate of your monitor, then pick it, otherwise pick cus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values from you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is the vertical refresh rate. Again, it is VERY important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be specified correctly.  Enter it in a manner similar to the h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tal sync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 rate is mis-specified, it can result in damage to you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are asked for an "identifier", your monitor manufactur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.  You can just press enter to get through thes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 Selecting your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ext asked if you would like to view the database of cards. 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rd from the list will cause the answers to the questions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ections to be filled in for you and so can save a litt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ard does not appear in the list, just press q and enter to ski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step - where you'll have to answer the question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 Serv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ed your card in the previous step, then server selection i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ust use the recommendation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ard which uses one of the chipsets for which a specifi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(Mach8, Mach32, Mach64, AGX/XGA, 8514/A, S3, I128, P9000) you'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ck the acce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you'll probably want to use the SVGA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answer yes when the program asks if you want it to set the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for you.  If you picked the accel option, you'll also need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articular accelerated server to link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  Screen/Vide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the appropriate option from the list to indicate the amount of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are asked to provide and identifier, the manufacturer, and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ard.  You can just press enter to skip through these,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 program will ask for the type of RAMDAC and Clockchip on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ard was in the database, you should just to tell it to use th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one of the listed RAMDACs or Clockchips on your car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when asked what type you have.  If you do not have a 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chip, the program will next attempt to probe to find out what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are supported by your clock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  Mod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get to tell the program which video modes you would like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show you the common modes that should work with you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 might not work with your monitor, but if you've correctly spec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's sync rates, the X server will just ignore them when it ru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just accept the settings as they are given, but you'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reverse the order.  For example, if you have a card with 1 Meg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ist th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640x480" "800x600" "1024x768" for 8b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1 to change the settings for 8bpp and the type 432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ve select the modes, in the order you wish, select option 4 t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0  Creating the XF86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ow ask if you would like to write the configuration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s you've selected to the file XF86Config. Answer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1  Some f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the program tells you that it's finished its part of this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sels you to check the file before using it.  The next section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at are most likely to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Fixing the XF86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n editor to look at the XF86Config file. Here are some thing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f you are running an operating system which has built-in mouse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want to change the Pointer section.  Specifically,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tocol to OSMouse (SCO) or Xqueue (SVR4, some SVR3)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the Devi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f you are running a system with the Xqueue event driver and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it, change the Protocol setting in the Keyboard s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satisfied that the configuration is correct, copy the XF86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/usr/X11R6/lib/X11 and run the 'startx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have a running X server.  If it's running bu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look as good as you think it should (i.e.  it doesn't fill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it's off-center, it's wrapping around on one side, etc.) see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n xvidtune.  If there is some other problem, see the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Running xvidt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make adjustments to the video display, xvidtune is the t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nter the command xvidtune from a shell prompt within an xterm.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ning and click on OK.  Next click on the Auto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lick on whatever combination of Up/Down/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/Taller/Wider/Narrower is need to adjust the display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recent S3-based card there will be some extra butt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t the bottom (InvertVCLK, EarlySC, and Blank Delays). These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problems of the display wrapping around a few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display has been adjusted properly, press the show button to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correct ModeLine to put in the XF86Config to make the server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rrent display settings.  To aid in copying this informat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XF86Config file, the modeline is also made the current selection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st paste it into you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djust your other modes, you can click on the N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 buttons to switch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through using xvidtune simply press on the Qu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're reading this, something must not have gone the way you had h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else you just really enjoy rea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listed some common problems that may occur during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hints for solving them.  However, there are just too many differen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tions of hardware and software configurations, and, well, just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can go wrong, for this document and the tools it document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ever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fter trying the steps in the previous sections and checking the h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, you still are unable to get your system working,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ull documentation.  Read the README file for your card and O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xist), the XFree86 Configuration Guide (README.Config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F86Config ma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look at the XFree86 FAQ &lt;URL:http://www.XFree86.org/FAQ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p-to-date information, especially if you are trying to config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new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else fails, you can try posting a message to comp.windows.x.i386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.os.linux.x or send email to XFree86@XFree86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 The mouse doesn't move correctly, it stays in one area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selected the wrong protocol for your mouse. Try a diffe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 The server doesn't start, it says the mouse is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t's probably right.  This most often happens on Linux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pm running.  Kill the gpm process and try startx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 The middle button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easy answer to this one.  It's a lot of trial and error. 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you're running the right protocol for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ree button mice are "dual protocol" which means that they have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-button and 3-button mode. The way to get the mouse to switch into 3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which usually then uses MouseSystems protocol) varies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slide a switch on the mouse or hold down the middl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ing the server.  Other methods of switching modes can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, you just have to find the right combination of setting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 See the Pointer section of the XF86Config man page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 The display is shifted to the left/right/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on xvidt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  I don't appear to have xf86config or xvidtune on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mm. A couple of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Your PATH is not set correctly. Make sure it includes the b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XFree86 binaries (usually, /usr/X11R6/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You don't have a complete installation of XFree86.  Go back to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got XFree86 and get the missing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 from XFree86: xc/programs/Xserver/hw/xfree86/doc/sgml/QStart.sgml,v 3.4.2.2 1998/02/28 04:47:08 dawes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XFree86: xc/programs/Xserver/hw/xfree86/doc/QuickStart.doc,v 3.6.2.7 1999/06/25 08:56:28 hohndel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