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74214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28672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89907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76254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