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2720568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2001341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562583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6937621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9339558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