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39522336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81191145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02187439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34719075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