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8944534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633660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