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267830923"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1802120288"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196025815"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2004999788"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