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w:t>
      </w:r>
      <w:ins w:id="0" w:author="SELVAM" w:date="2002-04-05T09:16:00Z">
        <w:r>
          <w:rPr>
            <w:b/>
            <w:i/>
            <w:sz w:val="28"/>
          </w:rPr>
          <w:t>084</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6</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6 to clarify interception capabilit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 xml:space="preserve">The reference to J-STD-025 is updated to a later revision. In addition, include enhancements and clarification regarding requirements for encryption of intercepted communications, unobtrusiveness of interception, and integrity of intercepted data.  </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Clarify the handling of interception (e.g., unobtrusiveness) and update to a Section 2 referen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J-STD-025-A.</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2, 5.2.1.3, and 5.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w:t>
      </w:r>
      <w:ins w:id="1" w:author="Selvam Rengasami" w:date="2002-03-28T09:40:00Z">
        <w:r>
          <w:rPr/>
          <w:t>0</w:t>
        </w:r>
      </w:ins>
      <w:r>
        <w:rPr/>
        <w:t>25</w:t>
      </w:r>
      <w:ins w:id="2" w:author="Selvam Rengasami" w:date="2002-03-28T09:40:00Z">
        <w:r>
          <w:rPr/>
          <w:t>-A</w:t>
        </w:r>
      </w:ins>
      <w:del w:id="3" w:author="Selvam Rengasami" w:date="2002-03-28T09:40:00Z">
        <w:r>
          <w:rPr/>
          <w:delText xml:space="preserve"> Interim Standard</w:delText>
        </w:r>
      </w:del>
      <w:r>
        <w:rPr/>
        <w:t>, "Lawfully Authorised Electronic Surveillance".</w:t>
      </w:r>
    </w:p>
    <w:p>
      <w:pPr>
        <w:pStyle w:val="Heading4"/>
        <w:ind w:left="1418" w:hanging="1418"/>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ins w:id="4" w:author="Selvam Rengasami" w:date="2002-03-28T09:41:00Z"/>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TextBody"/>
        <w:rPr>
          <w:ins w:id="7" w:author="Selvam Rengasami" w:date="2002-03-28T09:41:00Z"/>
        </w:rPr>
      </w:pPr>
      <w:ins w:id="5" w:author="Selvam Rengasami" w:date="2002-03-28T09:53:00Z">
        <w:r>
          <w:rPr/>
          <w:t xml:space="preserve">NWOs/APs/SvPs </w:t>
        </w:r>
      </w:ins>
      <w:ins w:id="6" w:author="Selvam Rengasami" w:date="2002-03-28T09:41:00Z">
        <w:r>
          <w:rPr>
            <w:b w:val="false"/>
            <w:bCs w:val="false"/>
            <w:u w:val="none"/>
          </w:rPr>
          <w:t xml:space="preserve">shall ensure that its equipment, facilities, or services that provide a customer or subscriber with the ability to originate, terminate, or direct communications are capable of facilitating authorized communications interceptions and access to intercept related information unobtrusively and with a minimum of interference with any subscriber's telecommunications service and in a manner that protects: </w:t>
        </w:r>
      </w:ins>
    </w:p>
    <w:p>
      <w:pPr>
        <w:pStyle w:val="Normal"/>
        <w:ind w:left="720" w:hanging="360"/>
        <w:rPr>
          <w:ins w:id="10" w:author="Selvam Rengasami" w:date="2002-03-28T09:41:00Z"/>
        </w:rPr>
      </w:pPr>
      <w:ins w:id="8" w:author="Selvam Rengasami" w:date="2002-03-28T09:41:00Z">
        <w:r>
          <w:rPr/>
          <w:t xml:space="preserve"> </w:t>
        </w:r>
      </w:ins>
      <w:ins w:id="9" w:author="Selvam Rengasami" w:date="2002-03-28T09:41:00Z">
        <w:r>
          <w:rPr/>
          <w:t>(A) the privacy and security of communications and intercept related information not authorized to be intercepted; and</w:t>
        </w:r>
      </w:ins>
    </w:p>
    <w:p>
      <w:pPr>
        <w:pStyle w:val="TextBodyIndent"/>
        <w:rPr>
          <w:ins w:id="13" w:author="Selvam Rengasami" w:date="2002-03-28T09:41:00Z"/>
        </w:rPr>
      </w:pPr>
      <w:ins w:id="11" w:author="Selvam Rengasami" w:date="2002-03-28T09:41:00Z">
        <w:r>
          <w:rPr/>
          <w:t xml:space="preserve"> </w:t>
        </w:r>
      </w:ins>
      <w:ins w:id="12" w:author="Selvam Rengasami" w:date="2002-03-28T09:41:00Z">
        <w:r>
          <w:rPr/>
          <w:t>(B) information regarding the LEA’s interception of communications and access to intercept related information.</w:t>
        </w:r>
      </w:ins>
    </w:p>
    <w:p>
      <w:pPr>
        <w:pStyle w:val="Normal"/>
        <w:ind w:left="432" w:hanging="0"/>
        <w:rPr>
          <w:ins w:id="15" w:author="Selvam Rengasami" w:date="2002-03-28T09:41:00Z"/>
        </w:rPr>
      </w:pPr>
      <w:ins w:id="14" w:author="Selvam Rengasami" w:date="2002-03-28T09:41:00Z">
        <w:r>
          <w:rPr/>
        </w:r>
      </w:ins>
    </w:p>
    <w:p>
      <w:pPr>
        <w:pStyle w:val="Normal"/>
        <w:rPr>
          <w:ins w:id="19" w:author="Selvam Rengasami" w:date="2002-03-28T09:41:00Z"/>
        </w:rPr>
      </w:pPr>
      <w:ins w:id="16" w:author="Selvam Rengasami" w:date="2002-03-28T09:41:00Z">
        <w:r>
          <w:rPr/>
          <w:t xml:space="preserve">A </w:t>
        </w:r>
      </w:ins>
      <w:ins w:id="17" w:author="Selvam Rengasami" w:date="2002-03-28T09:52:00Z">
        <w:r>
          <w:rPr/>
          <w:t>NWOs/APs/SvPs</w:t>
        </w:r>
      </w:ins>
      <w:ins w:id="18" w:author="Selvam Rengasami" w:date="2002-03-28T09:41:00Z">
        <w:r>
          <w:rPr/>
          <w:t xml:space="preserve"> shall not be responsible for decrypting, or ensuring the LEA’s ability to decrypt, any communication encrypted by a subscriber or customer, unless the encryption was provided by the carrier and the carrier possesses the information necessary to decrypt the communication.</w:t>
        </w:r>
      </w:ins>
    </w:p>
    <w:p>
      <w:pPr>
        <w:pStyle w:val="Normal"/>
        <w:rPr/>
      </w:pPr>
      <w:r>
        <w:rPr/>
      </w:r>
    </w:p>
    <w:p>
      <w:pPr>
        <w:pStyle w:val="Heading2"/>
        <w:rPr/>
      </w:pPr>
      <w:r>
        <w:rPr/>
        <w:t>5.6</w:t>
        <w:tab/>
        <w:t>Minimum service requirements</w:t>
      </w:r>
    </w:p>
    <w:p>
      <w:pPr>
        <w:pStyle w:val="Normal"/>
        <w:rPr/>
      </w:pPr>
      <w:r>
        <w:rPr/>
        <w:t>Quality of service, capacity</w:t>
      </w:r>
      <w:ins w:id="20" w:author="Selvam Rengasami" w:date="2002-03-28T09:43:00Z">
        <w:r>
          <w:rPr/>
          <w:t xml:space="preserve">, integrity, </w:t>
        </w:r>
      </w:ins>
      <w:r>
        <w:rPr/>
        <w:t>and reliability are the subject of bilateral agreement between the relevant authorities and the 3GMS operator. The QoS towards the delivery function provided by the network must be at least that the network provides to the target.</w:t>
      </w:r>
    </w:p>
    <w:p>
      <w:pPr>
        <w:pStyle w:val="Heading3"/>
        <w:spacing w:before="120" w:after="180"/>
        <w:ind w:left="0" w:hanging="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4:16:00Z</dcterms:created>
  <dc:creator>Selvam Rengasami</dc:creator>
  <dc:description/>
  <dc:language>en-US</dc:language>
  <cp:lastModifiedBy>SELVAM</cp:lastModifiedBy>
  <dcterms:modified xsi:type="dcterms:W3CDTF">2002-04-05T15:48:00Z</dcterms:modified>
  <cp:revision>4</cp:revision>
  <dc:subject/>
  <dc:title>3GPP Change Request</dc:title>
</cp:coreProperties>
</file>