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392602039"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4525939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