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1339593797"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1364362739"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1673978572"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3801865"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618579430"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246508038"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939449754"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892192487"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2036734057"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1256132730"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